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qemu </w:t>
      </w:r>
      <w:r>
        <w:rPr>
          <w:rFonts w:cs="Arial" w:ascii="Arial" w:hAnsi="Arial"/>
          <w:b w:val="false"/>
          <w:bCs w:val="false"/>
          <w:color w:val="000000"/>
          <w:sz w:val="21"/>
          <w:szCs w:val="21"/>
        </w:rPr>
        <w:t>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0 2011,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Anselm M. Hoffmeister </w:t>
      </w:r>
      <w:hyperlink r:id="rId2">
        <w:r>
          <w:rPr>
            <w:rStyle w:val="InternetLink"/>
            <w:rFonts w:cs="Arial" w:ascii="Arial" w:hAnsi="Arial"/>
            <w:sz w:val="20"/>
            <w:szCs w:val="20"/>
            <w:shd w:fill="FFFFFF" w:val="clear"/>
          </w:rPr>
          <w:t>stockholm@users.sourceforge.net&amp;g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Sementsov-Ogievskiy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eEye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otlin, 2018 Author: Miquè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pe Mathieu-Daudé. GPLv2+. Confidence: High Options: --macro-file scripts/cocci-macro-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 echo. echo Options: echo --help, -h Print this help screen and exit echo --version, -v Print this tool's version and exit echo.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Emutex Ltd. (address@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w:t>
        <w:tab/>
        <w:t>Metrowerks</w:t>
        <w:tab/>
        <w:t>&lt;mwaddel@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2002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w:t>
        <w:tab/>
        <w:t>Tony Z. Kou</w:t>
        <w:tab/>
        <w:t>&lt;tonyko@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 by Digital Equipment Corporation, Maynard, Massachusetts. *</w:t>
      </w:r>
    </w:p>
    <w:p>
      <w:pPr>
        <w:pStyle w:val="Normal"/>
        <w:spacing w:lineRule="exact" w:line="420"/>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3</w:t>
      </w:r>
    </w:p>
    <w:p>
      <w:pPr>
        <w:pStyle w:val="Normal"/>
        <w:spacing w:lineRule="exact" w:line="420"/>
        <w:rPr/>
      </w:pPr>
      <w:r>
        <w:rPr>
          <w:rFonts w:cs="Arial" w:ascii="Arial" w:hAnsi="Arial"/>
          <w:color w:val="000000"/>
          <w:sz w:val="20"/>
          <w:szCs w:val="20"/>
          <w:shd w:fill="FFFFFF" w:val="clear"/>
        </w:rPr>
        <w:t>Copyright Rusty Russell IBM Corporation 2007. */ include &lt;stdint.h&gt; include "standard-headers/linux/types.h" include "standard-headers/linux/virtio_typ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 Taylor, Flying Pig Systems Ltd.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fitBricks Gmb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09 Authors: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rola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1993, 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pPr>
      <w:r>
        <w:rPr>
          <w:rFonts w:cs="Arial" w:ascii="Arial" w:hAnsi="Arial"/>
          <w:color w:val="000000"/>
          <w:sz w:val="20"/>
          <w:szCs w:val="20"/>
          <w:shd w:fill="FFFFFF" w:val="clear"/>
        </w:rPr>
        <w:t>Copyright MontaVista Software Incorporated, 2000 */ include &lt;config.h&gt; section .resetvec,"ax" if defined(CONFIG_440) b _start_440 else if defined(CONFIG_BOOT_PCI) &amp;amp;&amp;amp; defined(CONFIG_MIP405) b _start_pci else b _start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an-M. Hamayun 2013, Virtual Ope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7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 Corporation 2004 − 2007 US Government Users Restricted Rights −− Use, duplication or disclosure restricted by GSA ADP Schedule Contract with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5</w:t>
      </w:r>
    </w:p>
    <w:p>
      <w:pPr>
        <w:pStyle w:val="Normal"/>
        <w:spacing w:lineRule="exact" w:line="420"/>
        <w:rPr/>
      </w:pPr>
      <w:r>
        <w:rPr>
          <w:rFonts w:cs="Arial" w:ascii="Arial" w:hAnsi="Arial"/>
          <w:color w:val="000000"/>
          <w:sz w:val="20"/>
          <w:szCs w:val="20"/>
          <w:shd w:fill="FFFFFF" w:val="clear"/>
        </w:rPr>
        <w:t>Copyright IBM,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ed by Christian Ehrhardt &lt;ehrhard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tachi Data System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lileo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 MessageOn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ffer Dall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th codes are written by myself without any support from 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oret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 Bennée 2014,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WIND S.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Doug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teffen Görtz &lt;contrib@steffen-goer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uthor(s): David Hildenbrand &lt;davi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ptor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 Peng Fan &lt;peng.f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l Stanley &lt;joel@jm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Tony Krowiak &lt;akrowiak@linux.ibm.com&gt; Halil Pasic &lt;pasic@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an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 Dennis-Jordan &lt;phil@philjordan.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Yang Chen &lt;bjcyang@linux.vnet.ibm.com&gt;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Gibson, Red Hat Inc. &lt;dgib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permi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remy Kerr &lt;jk@oz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gra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NXP</w:t>
      </w:r>
    </w:p>
    <w:p>
      <w:pPr>
        <w:pStyle w:val="Normal"/>
        <w:spacing w:lineRule="exact" w:line="420"/>
        <w:rPr/>
      </w:pPr>
      <w:r>
        <w:rPr>
          <w:rFonts w:cs="Arial" w:ascii="Arial" w:hAnsi="Arial"/>
          <w:color w:val="000000"/>
          <w:sz w:val="20"/>
          <w:szCs w:val="20"/>
          <w:shd w:fill="FFFFFF" w:val="clear"/>
        </w:rPr>
        <w:t>Copyright 2015-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pPr>
      <w:r>
        <w:rPr>
          <w:rFonts w:cs="Arial" w:ascii="Arial" w:hAnsi="Arial"/>
          <w:color w:val="000000"/>
          <w:sz w:val="20"/>
          <w:szCs w:val="20"/>
          <w:shd w:fill="FFFFFF" w:val="clear"/>
        </w:rPr>
        <w:t>Copyright 2015 John Snow &lt;jsnow@redhat.com&gt; and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Licensed under the Apache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Zhang Fan &lt;bjfanzh@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Jason J. Herne &lt;jjhern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Jens Freimann &lt;jfrei@linux.vnet.ibm.com&gt;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Frank Blaschka &lt;frank.blaschka@de.ibm.com&gt; Hong Bo Li &lt;lihbbj@cn.ibm.com&gt; Yi Min Zhao &lt;zyimin@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Gibson,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Goog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shley DeSimone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C) Marvell International Ltd. and its affiliates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etwork Appliance Inc. Jason McMullan &lt;mcmullan@netapp.com&gt;</w:t>
      </w:r>
    </w:p>
    <w:p>
      <w:pPr>
        <w:pStyle w:val="Normal"/>
        <w:spacing w:lineRule="exact" w:line="420"/>
        <w:rPr/>
      </w:pPr>
      <w:r>
        <w:rPr>
          <w:rFonts w:cs="Arial" w:ascii="Arial" w:hAnsi="Arial"/>
          <w:color w:val="000000"/>
          <w:sz w:val="20"/>
          <w:szCs w:val="20"/>
          <w:shd w:fill="FFFFFF" w:val="clear"/>
        </w:rPr>
        <w:t>Copyright 2008, Network Appliance Inc. Author: Jason McMullan &lt;mcmullan &lt;at&gt; netapp.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Intel(R) Corporation.\r\n" UEFI v2.31 (Intel(R) Corporation., 0x00010100)\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8 TJ &lt;linux@tjworld.net&gt; Added flexible support for /dev/bus/usb /sys/bus/usb/devices in addition to the legacy /proc/bus/usb USB device discovery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umar Gala,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Jerone Young &lt;jyoung5@us.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in Ronacher.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Lazarski, Instituto Atlantico, robertlazar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Authors: Jerone Young &lt;jyoung5@us.ibm.com&gt; Christian Ehrhardt &lt;ehrhardt@linux.vnet.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 2005 BuyWays BV Bas Vermeulen &lt;bas@buyway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2001 Lineo, Inc Tony Kou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alog Devices Inc. Enter bugs at http://black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Elemental Security,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ocelyn Mayer PPC Open Hack'Ware BIOS for qemu version 0.4.1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 - for Blackfin</w:t>
      </w:r>
    </w:p>
    <w:p>
      <w:pPr>
        <w:pStyle w:val="Normal"/>
        <w:spacing w:lineRule="exact" w:line="420"/>
        <w:rPr/>
      </w:pPr>
      <w:r>
        <w:rPr>
          <w:rFonts w:cs="Arial" w:ascii="Arial" w:hAnsi="Arial"/>
          <w:color w:val="000000"/>
          <w:sz w:val="20"/>
          <w:szCs w:val="20"/>
          <w:shd w:fill="FFFFFF" w:val="clear"/>
        </w:rPr>
        <w:t>Copyright 2003 Bas Vermeulen &lt;bas@buyways.nl&gt;, BuyWays B.V. (www.buyway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Segher Boessenkool &lt;segh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nd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rcturus Networks Inc. MaTed &lt;mated@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Wasabi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Stefan Reinauer, Segher Boessenkool Major-Changes: First release Build: sh CC=gcc CFLAGS="-O2 -Wall" cd toke; make; strip toke; cd .. cd detok; make; strip detok; cd .. cd paflof; make; strip paflof; cd .. find toke/examples -name .cvsignore | xargs rm -f Clean: sh cd toke; make clean; cd .. cd detok; make clean; cd .. cd paflof; make clean; cd ..</w:t>
      </w:r>
    </w:p>
    <w:p>
      <w:pPr>
        <w:pStyle w:val="Normal"/>
        <w:spacing w:lineRule="exact" w:line="420"/>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 DRAM available size = 64 MB wvCV DRAM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5, 2006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5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software may be distributed under the terms of the Gnu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vanced Micro Devices, Inc. You may redistribute this program and/or modify this program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Donald Becker. This software may be used and distributed according to the terms of the GNU General Public License (GPL), incorporated herein by reference. Contact the author for use under othe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abrice Bellard.</w:t>
      </w:r>
    </w:p>
    <w:p>
      <w:pPr>
        <w:pStyle w:val="Normal"/>
        <w:spacing w:lineRule="exact" w:line="420"/>
        <w:rPr/>
      </w:pPr>
      <w:r>
        <w:rPr>
          <w:rFonts w:cs="Arial" w:ascii="Arial" w:hAnsi="Arial"/>
          <w:color w:val="000000"/>
          <w:sz w:val="20"/>
          <w:szCs w:val="20"/>
          <w:shd w:fill="FFFFFF" w:val="clear"/>
        </w:rPr>
        <w:t>Copyright 1997-2004 Easy Software Products, All Rights Reserved."/&gt; meta name="CreationDate" content=""/&gt; head&gt; body&gt; pre&gt; FlashingSLOF Flashing Slof This article is about flashing SLOF on JS20/JS21. Especially the steps required to get SLOF running on a system which has another firmware running. This description, however, can also be used to update from an older SLOF release (all SLOF releases &lt;=JS2XFW704) . A high level view on the migration process includes the following steps: • it is important to make sure that the machine is running from the temporary flash−side • (optional) backup the original flash to net using flashsave (available in SLOF release &gt;= JX−1.1.0−0) • boot the to the firmware prompt • boot the takeover image (usually over the network) ♦ boot network1 or boot net1 on SLOF ♦ our experience has shown that serial over lan (SOL) offers higher reliability if booting over the second network interface • flash a SLOF image from the now running 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pPr>
      <w:r>
        <w:rPr>
          <w:rFonts w:cs="Arial" w:ascii="Arial" w:hAnsi="Arial"/>
          <w:color w:val="000000"/>
          <w:sz w:val="20"/>
          <w:szCs w:val="20"/>
          <w:shd w:fill="FFFFFF" w:val="clear"/>
        </w:rPr>
        <w:t>Copyright 1996, 1998, 1999, 2000, 2001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aborator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amp; State\n\ University, Blacksburg, Virginia, USA, and Fred L. Drake, Jr., Res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Fred L. Drake, Jr. and Virginia Polytechnic Institute and State University, Blacksburg, Virgi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9,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2004 2007,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1998, 1999, 2000, 2001, 2002, 2003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David Go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1997,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9,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0, 1992, 1993, 1994, 1995,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YAMAMOTO Taka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Result = _IsCopyrightLine(Line) self.failIf(not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 cr cr start-it CATCH drop boot boot 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08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pPr>
      <w:r>
        <w:rPr>
          <w:rFonts w:cs="Arial" w:ascii="Arial" w:hAnsi="Arial"/>
          <w:color w:val="000000"/>
          <w:sz w:val="20"/>
          <w:szCs w:val="20"/>
          <w:shd w:fill="FFFFFF" w:val="clear"/>
        </w:rPr>
        <w:t>Copyright (c) Neil Horman &lt;nhorman@tuxdriver.com&gt; Version 0.11, 12/2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9.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8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Gerd Hoffmann &lt;kraxel@redhat.com&g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tri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 Added basic IRQ_TIMER interrup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uthors: Stefano Garzarella &lt;sgarza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uthor: Takahiro Akashi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merican Megatrend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imite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D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Gold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er Adelt, peer.adelt@hni.uni-paderborn.de Bastian Koppelmann, kbastian@mail.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 Guochun.Mao@media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André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o Cesar Far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 Suvorova &lt;jusua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with parts borrowed from migration-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enSo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lowbird Martin Fuzzey &lt;martin.fuzzey@flowbird.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IMTE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li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anuele Giuseppe Esposito &lt;e.emanuelegiuse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i Sundholm &lt;ari@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apo Vienamo &lt;aapo@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pPr>
      <w:r>
        <w:rPr>
          <w:rFonts w:cs="Arial" w:ascii="Arial" w:hAnsi="Arial"/>
          <w:color w:val="000000"/>
          <w:sz w:val="20"/>
          <w:szCs w:val="20"/>
          <w:shd w:fill="FFFFFF" w:val="clear"/>
        </w:rPr>
        <w:t>Copyright (c) 201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w:t>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BM Corporation.</w:t>
      </w:r>
    </w:p>
    <w:p>
      <w:pPr>
        <w:pStyle w:val="Normal"/>
        <w:spacing w:lineRule="exact" w:line="420"/>
        <w:rPr/>
      </w:pPr>
      <w:r>
        <w:rPr>
          <w:rFonts w:cs="Arial" w:ascii="Arial" w:hAnsi="Arial"/>
          <w:color w:val="000000"/>
          <w:sz w:val="20"/>
          <w:szCs w:val="20"/>
          <w:shd w:fill="FFFFFF" w:val="clear"/>
        </w:rPr>
        <w:t>Copyright (c) 2017-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pPr>
      <w:r>
        <w:rPr>
          <w:rFonts w:cs="Arial" w:ascii="Arial" w:hAnsi="Arial"/>
          <w:color w:val="000000"/>
          <w:sz w:val="20"/>
          <w:szCs w:val="20"/>
          <w:shd w:fill="FFFFFF" w:val="clear"/>
        </w:rPr>
        <w:t>Copyright (c) 2017,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Phil Dennis-Jorda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pPr>
      <w:r>
        <w:rPr>
          <w:rFonts w:cs="Arial" w:ascii="Arial" w:hAnsi="Arial"/>
          <w:color w:val="000000"/>
          <w:sz w:val="20"/>
          <w:szCs w:val="20"/>
          <w:shd w:fill="FFFFFF" w:val="clear"/>
        </w:rPr>
        <w:t>Copyright (c) 2017, Advanced Micro Devic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ritas Technologie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raj Jitindar Singh, IBM Corporation</w:t>
      </w:r>
    </w:p>
    <w:p>
      <w:pPr>
        <w:pStyle w:val="Normal"/>
        <w:spacing w:lineRule="exact" w:line="420"/>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s: Igor Mammedov &lt;imammed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 &lt;peter.mayde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evin Wolf &lt;kwolf@redhat.com&gt;</w:t>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Amarnath Valluri &lt;amarnath.vallur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field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r Bezzub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 based on the vhost-user-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7, Intel Corporation. All rights reserved.&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gar Karandikar, sagark@eecs.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el Clark &lt;michaeljclark@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Gerd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pPr>
      <w:r>
        <w:rPr>
          <w:rFonts w:cs="Arial" w:ascii="Arial" w:hAnsi="Arial"/>
          <w:color w:val="000000"/>
          <w:sz w:val="20"/>
          <w:szCs w:val="20"/>
          <w:shd w:fill="FFFFFF" w:val="clear"/>
        </w:rPr>
        <w:t>Copyright (c) 2016, Microsoft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pPr>
      <w:r>
        <w:rPr>
          <w:rFonts w:cs="Arial" w:ascii="Arial" w:hAnsi="Arial"/>
          <w:color w:val="000000"/>
          <w:sz w:val="20"/>
          <w:szCs w:val="20"/>
          <w:shd w:fill="FFFFFF" w:val="clear"/>
        </w:rPr>
        <w:t>Copyright (c)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O'R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 This work is licensed under the terms of th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uta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pPr>
      <w:r>
        <w:rPr>
          <w:rFonts w:cs="Arial" w:ascii="Arial" w:hAnsi="Arial"/>
          <w:color w:val="000000"/>
          <w:sz w:val="20"/>
          <w:szCs w:val="20"/>
          <w:shd w:fill="FFFFFF" w:val="clear"/>
        </w:rPr>
        <w:t>Copyright (c) 2016 Leif Lindholm &lt;leif.lindholm@linaro.org&gt;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Arbuck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 LTD.</w:t>
      </w:r>
    </w:p>
    <w:p>
      <w:pPr>
        <w:pStyle w:val="Normal"/>
        <w:spacing w:lineRule="exact" w:line="420"/>
        <w:rPr/>
      </w:pPr>
      <w:r>
        <w:rPr>
          <w:rFonts w:cs="Arial" w:ascii="Arial" w:hAnsi="Arial"/>
          <w:color w:val="000000"/>
          <w:sz w:val="20"/>
          <w:szCs w:val="20"/>
          <w:shd w:fill="FFFFFF" w:val="clear"/>
        </w:rPr>
        <w:t>Copyright (c) 2016 HP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Zhang Chen &lt;zhangchen.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Changlong Xie &lt;xiecl.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z Eren (deniz.eren@iclou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an Koppelmann University of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i Huseu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pPr>
      <w:r>
        <w:rPr>
          <w:rFonts w:cs="Arial" w:ascii="Arial" w:hAnsi="Arial"/>
          <w:color w:val="000000"/>
          <w:sz w:val="20"/>
          <w:szCs w:val="20"/>
          <w:shd w:fill="FFFFFF" w:val="clear"/>
        </w:rPr>
        <w:t>Copyright (c) 2016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 Authors: Marc Marí &lt;marc.mari.barcelo@gmail.com&gt; Richard W.M. Jones &lt;rjones@redhat.com&gt; Stefano Garzarella &lt;sgarzare@redhat.com&gt;</w:t>
      </w:r>
    </w:p>
    <w:p>
      <w:pPr>
        <w:pStyle w:val="Normal"/>
        <w:spacing w:lineRule="exact" w:line="420"/>
        <w:rPr/>
      </w:pPr>
      <w:r>
        <w:rPr>
          <w:rFonts w:cs="Arial" w:ascii="Arial" w:hAnsi="Arial"/>
          <w:color w:val="000000"/>
          <w:sz w:val="20"/>
          <w:szCs w:val="20"/>
          <w:shd w:fill="FFFFFF" w:val="clear"/>
        </w:rPr>
        <w:t>Copyright (c) 2015-2018, Linaro Limited</w:t>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5 Denis Lunev &lt;den@openvz.org&gt; 2015 Vladimir Sementsov-Ogievskiy &lt;vsementsov@virtuozzo.com&gt; 2016-2017 Klim Kireev &lt;klim.kireev@virtuozzo.com&gt; 2016-2017 Edgar Kaziakhmedov &lt;edgar.kaziakhmedov@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6-2017 Klim S. Kireev &lt;klim.kireev@virtuozzo.com&gt;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uthors: Marc Marí &lt;marc.mari.barcelo@gmail.com&gt;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pPr>
      <w:r>
        <w:rPr>
          <w:rFonts w:cs="Arial" w:ascii="Arial" w:hAnsi="Arial"/>
          <w:color w:val="000000"/>
          <w:sz w:val="20"/>
          <w:szCs w:val="20"/>
          <w:shd w:fill="FFFFFF" w:val="clear"/>
        </w:rPr>
        <w:t>Copyright (c) 2015,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pPr>
      <w:r>
        <w:rPr>
          <w:rFonts w:cs="Arial" w:ascii="Arial" w:hAnsi="Arial"/>
          <w:color w:val="000000"/>
          <w:sz w:val="20"/>
          <w:szCs w:val="20"/>
          <w:shd w:fill="FFFFFF" w:val="clear"/>
        </w:rPr>
        <w:t>Copyright (c) 2015,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pPr>
      <w:r>
        <w:rPr>
          <w:rFonts w:cs="Arial" w:ascii="Arial" w:hAnsi="Arial"/>
          <w:color w:val="000000"/>
          <w:sz w:val="20"/>
          <w:szCs w:val="20"/>
          <w:shd w:fill="FFFFFF" w:val="clear"/>
        </w:rPr>
        <w:t>Copyright (c) 2015, Daryl McDaniel.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Hu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eter Maydell Reworked for GICv3 by Shlomo Pongratz and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Based on vGICv2 code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lt;p.fed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vello Systems LTD (http://ravellosystems.com) Developed by Daynix Computing LTD (http://www.day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Davids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Matt Redfearn &lt;matt.redfear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Based on hw/misc/zynq_slcr.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Yang Hongyang &lt;yanghy@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Lu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G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en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set SE_SVN_REVISION=$Revision: 8 $ set SE_VERSION=0.7.0. if "%SCRIPT%"=="EDKSETUP_BAT" goto SkipCmdlineArgument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if defined NT32_X64 @goto CheckLatest if "%REBUILD_TOOLS%"=="TRUE" @goto Rebuild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ulex Corporation 3333 Susan Street, Costa Mesa, CA 92626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nchao 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 Mar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now &lt;jsno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pPr>
      <w:r>
        <w:rPr>
          <w:rFonts w:cs="Arial" w:ascii="Arial" w:hAnsi="Arial"/>
          <w:color w:val="000000"/>
          <w:sz w:val="20"/>
          <w:szCs w:val="20"/>
          <w:shd w:fill="FFFFFF" w:val="clear"/>
        </w:rPr>
        <w:t>Copyright (c) 2014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pPr>
      <w:r>
        <w:rPr>
          <w:rFonts w:cs="Arial" w:ascii="Arial" w:hAnsi="Arial"/>
          <w:color w:val="000000"/>
          <w:sz w:val="20"/>
          <w:szCs w:val="20"/>
          <w:shd w:fill="FFFFFF" w:val="clear"/>
        </w:rPr>
        <w:t>Copyright (c) 2013-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i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SE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Written by Edgar E. Iglesias &lt;edgar.iglesias@xilinx.com&gt;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Written by Paul Brook and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D. Da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Duesseldorf GmbH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 Yann Bordenave, Serigne Modou Wa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ennée &lt;alex@benn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pPr>
      <w:r>
        <w:rPr>
          <w:rFonts w:cs="Arial" w:ascii="Arial" w:hAnsi="Arial"/>
          <w:color w:val="000000"/>
          <w:sz w:val="20"/>
          <w:szCs w:val="20"/>
          <w:shd w:fill="FFFFFF" w:val="clear"/>
        </w:rPr>
        <w:t>Copyright (c) 2012-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igi Riz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 Filippov, Open Source and Linux Lab. All rights reserved.</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eriz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Ogurtsov Oleg &lt;o.ogurts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ritten by Juan Quintela &lt;quint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th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ht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 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Based on hw/arm_sysct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kar Andero &lt;oskar.andero@gmail.com&gt;</w:t>
      </w:r>
    </w:p>
    <w:p>
      <w:pPr>
        <w:pStyle w:val="Normal"/>
        <w:spacing w:lineRule="exact" w:line="420"/>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 Save/Restore logic added by Christoffer D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us Ste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pPr>
      <w:r>
        <w:rPr>
          <w:rFonts w:cs="Arial" w:ascii="Arial" w:hAnsi="Arial"/>
          <w:color w:val="000000"/>
          <w:sz w:val="20"/>
          <w:szCs w:val="20"/>
          <w:shd w:fill="FFFFFF" w:val="clear"/>
        </w:rPr>
        <w:t>Copyright (c) 2012 Jia Liu &lt;proljc@gmail.com&gt; Dongxue Zhang &lt;elta.era@gmail.com&gt;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amp;amp; Dongxue Zhang (MIPS ASE DS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ç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ey Minyard &lt;cminyard@mvista.com&gt;</w:t>
      </w:r>
    </w:p>
    <w:p>
      <w:pPr>
        <w:pStyle w:val="Normal"/>
        <w:spacing w:lineRule="exact" w:line="420"/>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talin Patul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b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 Kivity, Gerd Hoffmann,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pPr>
      <w:r>
        <w:rPr>
          <w:rFonts w:cs="Arial" w:ascii="Arial" w:hAnsi="Arial"/>
          <w:color w:val="000000"/>
          <w:sz w:val="20"/>
          <w:szCs w:val="20"/>
          <w:shd w:fill="FFFFFF" w:val="clear"/>
        </w:rPr>
        <w:t>Copyright (c) 2011-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1-2014,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pPr>
      <w:r>
        <w:rPr>
          <w:rFonts w:cs="Arial" w:ascii="Arial" w:hAnsi="Arial"/>
          <w:color w:val="000000"/>
          <w:sz w:val="20"/>
          <w:szCs w:val="20"/>
          <w:shd w:fill="FFFFFF" w:val="clear"/>
        </w:rPr>
        <w:t>Copyright (c) 2011-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Zhizhou Zhang &lt;etouz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Feng Gao &lt;gf915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ritten by Mathieu Sonet - www.elasticshee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pPr>
      <w:r>
        <w:rPr>
          <w:rFonts w:cs="Arial" w:ascii="Arial" w:hAnsi="Arial"/>
          <w:color w:val="000000"/>
          <w:sz w:val="20"/>
          <w:szCs w:val="20"/>
          <w:shd w:fill="FFFFFF" w:val="clear"/>
        </w:rPr>
        <w:t>Copyright (c) 2011 Securiforest Date: 2011-05-11 ; Author: Hector Martin &lt;hector@marcansoft.com&gt; Based on usb-ohci.c, emulates Renesas NEC USB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itsyanko Igor &lt;i.mitsyanko@samsung.com&gt; Peter A.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ll rights reserved. Maksim Kozlov &lt;m.kozlov@samsung.com&gt; Evgeny Voevodin &lt;e.voevodin@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Peter Chubb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Walle &lt;michael@walle.cc&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Bahadir Balban, Amit Mahajan,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Kiszka, Siemens AG</w:t>
      </w:r>
    </w:p>
    <w:p>
      <w:pPr>
        <w:pStyle w:val="Normal"/>
        <w:spacing w:lineRule="exact" w:line="420"/>
        <w:rPr/>
      </w:pPr>
      <w:r>
        <w:rPr>
          <w:rFonts w:cs="Arial" w:ascii="Arial" w:hAnsi="Arial"/>
          <w:color w:val="000000"/>
          <w:sz w:val="20"/>
          <w:szCs w:val="20"/>
          <w:shd w:fill="FFFFFF" w:val="clear"/>
        </w:rPr>
        <w:t>Copyright (c) 2011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 Xin Xiaohui&lt;xiaohui.xin@intel.com&gt; Zhang Xiantao&lt;xiantao.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pPr>
      <w:r>
        <w:rPr>
          <w:rFonts w:cs="Arial" w:ascii="Arial" w:hAnsi="Arial"/>
          <w:color w:val="000000"/>
          <w:sz w:val="20"/>
          <w:szCs w:val="20"/>
          <w:shd w:fill="FFFFFF" w:val="clear"/>
        </w:rPr>
        <w:t>Copyright (c) 2011 Hewlett-Packard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uber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alx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par \hich\af43\dbch\af31505\loch\f43 This program and the accompanying materials are licensed and made\hich\af43\dbch\af31505\loch\f43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hich\af43\dbch\af31505\loch\f43 BASIS, par }\pard \ltrpar\ql \li0\ri0\sb200\nowidctlpar\wrapdefault\faauto\rin0\lin0\itap0 {\rtlch\fcs1 \af43\afs18 \ltrch\fcs0 \fs18\cf1\insrsid14894574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iaochong@loongso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angfu Liu &lt;xiangfu@sharism.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en Bourdeauducq sebastien.bourdeauducq@lekern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rbszt &lt;herbsz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Elek &lt;elek.ro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aku Yamahata yamahata at valinux co jp Based on acpi-dsdt.dsl, but heavily modified for q35 chipset.</w:t>
      </w:r>
    </w:p>
    <w:p>
      <w:pPr>
        <w:pStyle w:val="Normal"/>
        <w:spacing w:lineRule="exact" w:line="420"/>
        <w:rPr/>
      </w:pPr>
      <w:r>
        <w:rPr>
          <w:rFonts w:cs="Arial" w:ascii="Arial" w:hAnsi="Arial"/>
          <w:color w:val="000000"/>
          <w:sz w:val="20"/>
          <w:szCs w:val="20"/>
          <w:shd w:fill="FFFFFF" w:val="clear"/>
        </w:rPr>
        <w:t>Copyright (c)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 This code is 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lt;zltjiang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pPr>
      <w:r>
        <w:rPr>
          <w:rFonts w:cs="Arial" w:ascii="Arial" w:hAnsi="Arial"/>
          <w:color w:val="000000"/>
          <w:sz w:val="20"/>
          <w:szCs w:val="20"/>
          <w:shd w:fill="FFFFFF" w:val="clear"/>
        </w:rPr>
        <w:t>Copyright (c) 2010 David Gibson, IBM Corporation &lt;dwg@au1.ibm.com&gt; Based on the s390 virtio bus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 &lt;dwg@au1.ibm.com&gt;</w:t>
      </w:r>
    </w:p>
    <w:p>
      <w:pPr>
        <w:pStyle w:val="Normal"/>
        <w:spacing w:lineRule="exact" w:line="420"/>
        <w:rPr/>
      </w:pPr>
      <w:r>
        <w:rPr>
          <w:rFonts w:cs="Arial" w:ascii="Arial" w:hAnsi="Arial"/>
          <w:color w:val="000000"/>
          <w:sz w:val="20"/>
          <w:szCs w:val="20"/>
          <w:shd w:fill="FFFFFF" w:val="clear"/>
        </w:rPr>
        <w:t>Copyright (c) 2010 David Gibson, IBM Corporation &lt;david@gibson.dropbear.id.au&gt; Based on the s390 virtio bus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XIS Communications AB Written by Edgar E. Iglesias.</w:t>
      </w:r>
    </w:p>
    <w:p>
      <w:pPr>
        <w:pStyle w:val="Normal"/>
        <w:spacing w:lineRule="exact" w:line="420"/>
        <w:rPr/>
      </w:pPr>
      <w:r>
        <w:rPr>
          <w:rFonts w:cs="Arial" w:ascii="Arial" w:hAnsi="Arial"/>
          <w:color w:val="000000"/>
          <w:sz w:val="20"/>
          <w:szCs w:val="20"/>
          <w:shd w:fill="FFFFFF" w:val="clear"/>
        </w:rPr>
        <w:t>Copyright (c) 2010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Mode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REM # REM # This program and the accompanying materials REM # are licensed and made available under the terms and conditions of the BSD License REM # which accompanies this distribution. The full text of the license may be found at REM # http://opensource.org/licenses/bsd-license.php REM # THE PROGRAM IS DISTRIBUTED UNDER THE BSD LICENSE ON AN "AS IS" BASIS, REM # WITHOUT WARRANTIES OR REPRESENTATIONS OF ANY KIND, EITHER EXPRESS OR IMPLIED. REM #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2018 IBM Corporation Authors: Stefan Berger &lt;stefan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B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Michael S. Tsirkin (mst@redhat.com)</w:t>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pPr>
      <w:r>
        <w:rPr>
          <w:rFonts w:cs="Arial" w:ascii="Arial" w:hAnsi="Arial"/>
          <w:color w:val="000000"/>
          <w:sz w:val="20"/>
          <w:szCs w:val="20"/>
          <w:shd w:fill="FFFFFF" w:val="clear"/>
        </w:rPr>
        <w:t>Copyright (c)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6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2010, 2011 Isaku Yamahata &lt;yamahata at valinux co jp&gt; VA Linux Systems Japan K.K.</w:t>
      </w:r>
    </w:p>
    <w:p>
      <w:pPr>
        <w:pStyle w:val="Normal"/>
        <w:spacing w:lineRule="exact" w:line="420"/>
        <w:rPr/>
      </w:pPr>
      <w:r>
        <w:rPr>
          <w:rFonts w:cs="Arial" w:ascii="Arial" w:hAnsi="Arial"/>
          <w:color w:val="000000"/>
          <w:sz w:val="20"/>
          <w:szCs w:val="20"/>
          <w:shd w:fill="FFFFFF" w:val="clear"/>
        </w:rPr>
        <w:t>Copyright (c) 2009,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ming (chenming@rdc.faw.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antao Zhang,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 &lt;u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ïc Mi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redhat.com&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pPr>
      <w:r>
        <w:rPr>
          <w:rFonts w:cs="Arial" w:ascii="Arial" w:hAnsi="Arial"/>
          <w:color w:val="000000"/>
          <w:sz w:val="20"/>
          <w:szCs w:val="20"/>
          <w:shd w:fill="FFFFFF" w:val="clear"/>
        </w:rPr>
        <w:t>Copyright (c) 2009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Axis Communications AB.</w:t>
      </w:r>
    </w:p>
    <w:p>
      <w:pPr>
        <w:pStyle w:val="Normal"/>
        <w:spacing w:lineRule="exact" w:line="420"/>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MIPS16 and microMIP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n\n\ Utility to retrieve and update the boot sector or MBR.\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l, --list List disk drives\n\ i INPUT_FILENAME, --input INPUT_FILENAME\n\ Input file name\n\ o OUTPUT_FILENAME, --output OUTPUT_FILENAME\n\ Output file name\n\ m, --mbr</w:t>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pPr>
      <w:r>
        <w:rPr>
          <w:rFonts w:cs="Arial" w:ascii="Arial" w:hAnsi="Arial"/>
          <w:color w:val="000000"/>
          <w:sz w:val="20"/>
          <w:szCs w:val="20"/>
          <w:shd w:fill="FFFFFF" w:val="clear"/>
        </w:rPr>
        <w:t>Copyright (c) 2009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w:t>
      </w:r>
    </w:p>
    <w:p>
      <w:pPr>
        <w:pStyle w:val="Normal"/>
        <w:spacing w:lineRule="exact" w:line="420"/>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1, 2016-201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rian Reber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jin (yajin@vm-kerne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pPr>
      <w:r>
        <w:rPr>
          <w:rFonts w:cs="Arial" w:ascii="Arial" w:hAnsi="Arial"/>
          <w:color w:val="000000"/>
          <w:sz w:val="20"/>
          <w:szCs w:val="20"/>
          <w:shd w:fill="FFFFFF" w:val="clear"/>
        </w:rPr>
        <w:t>Copyright (c) 2008 by Christian Heimes &lt;christian@cheimes.d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ichiro KAWASAKI</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Based on work don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and 2011 NICTA Written by Hans at OK-Labs Updated by Peter Chu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Originally Written by Hans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Support for host device auto connect &amp;amp; disconnect Major rewrite to support fully async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Magor rewrite of the UHCI data structures parser and frame processor Support for fully async operation and multiple outstanding trans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isz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andrew.zaborows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b Nata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n\n\ Utility to generate the EfiLoader image containing a page table.\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o OUTPUT_FILENAME, --output OUTPUT_FILENAME\n\ Output file contain both the non-page table part and\n\ the page table\n\ b BASE_ADDRESS, --baseaddr BASE_ADDRESS\n\</w:t>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rtlch\fcs1 \af43\afs18 \ltrch\fcs0 \fs18\cf1\insrsid9178819 \hich\af43\dbch\af31505\loch\f43 , Intel Corporation. All rights reserved. par \hich\af43\dbch\af31505\loch\f43 This program and the accompanying materials are licen\hich\af43\dbch\af31505\loch\f43 sed and ma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917881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 GmbH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Guy Zana (guy@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Alex Novik (alex@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Corporation.</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rsten Zitterell &lt;info@bitm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rmin Kuster &lt;akuster@kama-aina.net&gt; or 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R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jesh Prabhakar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andrew@openedh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Written by Armin Kuster &lt;akuster@kama-aina.net&gt; or &lt;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Koh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sh_timer.c and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S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 Based on code by Paul Brook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ast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 fprintf (stdout, " Display Tiano Firmware Volume FFS image informatio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other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REM # This program and the accompanying materials REM # are licensed and made available under the terms and conditions of the BSD License REM # which accompanies this distribution. The full text of the license may be found at REM # http://opensource.org/licenses/bsd-license.php REM # REM # THE PROGRAM IS DISTRIBUTED UNDER THE BSD LICENSE ON AN "AS IS" BASIS, REM # WITHOUT WARRANTIES OR REPRESENTATIONS OF ANY KIND, EITHER EXPRESS OR IMPLI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8459339 \hich\af43\dbch\af31505\loch\f43 , Intel Corporation. All rights reserved. par \hich\af43\dbch\af31505\loch\f43 This program and the accompanying materials are licensed and made available par \hich\af43\dbch\af31505\loch\f43 under the terms and conditions of the BSD License which accompanies this par \hich\af43\dbch\af31505\loch\f43 distr\hich\af43\dbch\af31505\loch\f43 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845933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1516182 \hich\af43\dbch\af31505\loch\f43 , Intel Corporation. A\hich\af43\dbch\af31505\loch\f43 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1 Corporation.'\ All rights reserved.&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gen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Andre Lemburg (mal@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en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emo Seufer (MIPS32R2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Author: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us Groeger (FPU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chim He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ron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ratrade Ltd., Ivan Danov, idan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 See hw/rtl8139.c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6386813 \hich\af43\dbch\af31505\loch\f43 20}{\rtlch\fcs1 \af43\afs18 \ltrch\fcs0 fs18\cf1\lang1033\langfe2052\langfenp2052\insrsid1192848 \hich\af43\dbch\af31505\loch\f43 1}{\rtlch\fcs1 \af43\afs18 \ltrch\fcs0 \fs18\cf1\insrsid6386813 \hich\af43\dbch\af31505\loch\f43 1}{\rtlch\fcs1 \af43\afs18 \ltrch\fcs0 \fs18\cf1\insrsid11760870 hich\af43\dbch\af31505\loch\f43 , Intel Corporation. All rights reserved. par \hich\af43\dbch\af31505\loch\f43 This program and the accompanying materials par \hich\af43\dbch\af31505\loch\f43 are licensed and made available under the terms and conditions of the BSD License par \hich\af43\dbch\af31505\loch\f43 which accompanies this distribution. The full text of the license may be found at par \hich\af43\dbch\af31505\loch\f43 http:\hich\af43\dbch\af31505\loch\f43 //opensource.org/licenses/bsd-license.php par par \hich\af43\dbch\af31505\loch\f43 THE PROGRAM IS 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3478841 \hich\af43\dbch\af31505\loch\f43 201}{\rtlch\fcs1 \af43\afs18 \ltrch\fcs0 fs18\cf1\revised\lang1033\langfe2052\revauth1\revdttm1191392171\langfenp2052\insrsid12003746 \hich\af43\dbch\af31505\loch\f43 2}{\rtlch\fcs1 \af43\afs18 \ltrch\fcs0 deleted\fs18\cf1\lang1033\langfe2052\revauthdel1\revdttmdel1191392171\langfenp2052\insrsid11874792\delrsid12003746 \hich\af43\dbch\af31505\loch\f43 1}{\rtlch\fcs1 \af43\afs18 \ltrch\fcs0 \fs18\cf1\insrsid5140827 \hich\af43\dbch\af31505\loch\f43 Intel Corporation. All rights reserved. par \hich\af43\dbch\af31505\loch\f43 This program and the accompanying materials par \hich\af43\dbch\af31505\loch\f43 are license\hich\af43\dbch\af31505\loch\f43 d and made available under the terms and conditions of the BSD License par \hich\af43\dbch\af31505\loch\f43 which accompanies this distribution. The full text of the license may be found at par \hich\af43\dbch</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pPr>
      <w:r>
        <w:rPr>
          <w:rFonts w:cs="Arial" w:ascii="Arial" w:hAnsi="Arial"/>
          <w:color w:val="000000"/>
          <w:sz w:val="20"/>
          <w:szCs w:val="20"/>
          <w:shd w:fill="FFFFFF" w:val="clear"/>
        </w:rPr>
        <w:t>Copyright (c) 200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REM REM This program and the accompanying materials are licensed and made available under REM the terms and conditions of the BSD License that accompanies this distribution. REM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Usage: GenBiosId -i ConfigFile -o OutputFile %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uel Tard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nk Springer</w:t>
      </w:r>
    </w:p>
    <w:p>
      <w:pPr>
        <w:pStyle w:val="Normal"/>
        <w:spacing w:lineRule="exact" w:line="420"/>
        <w:rPr/>
      </w:pPr>
      <w:r>
        <w:rPr>
          <w:rFonts w:cs="Arial" w:ascii="Arial" w:hAnsi="Arial"/>
          <w:color w:val="000000"/>
          <w:sz w:val="20"/>
          <w:szCs w:val="20"/>
          <w:shd w:fill="FFFFFF" w:val="clear"/>
        </w:rPr>
        <w:t>Copyright (c) 2005 MontaVista Software, Inc. Vitaly Bordug &lt;vbordug@ru.mvista.com&gt; Added support for PCI bridge on MPC8272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w:t>
      </w:r>
    </w:p>
    <w:p>
      <w:pPr>
        <w:pStyle w:val="Normal"/>
        <w:spacing w:lineRule="exact" w:line="420"/>
        <w:rPr/>
      </w:pPr>
      <w:r>
        <w:rPr>
          <w:rFonts w:cs="Arial" w:ascii="Arial" w:hAnsi="Arial"/>
          <w:color w:val="000000"/>
          <w:sz w:val="20"/>
          <w:szCs w:val="20"/>
          <w:shd w:fill="FFFFFF" w:val="clear"/>
        </w:rPr>
        <w:t>Copyright (c) 2005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890,14 +890,7 @@ If we need to update the output do so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24,6 +24,7 @@</w:t>
      </w:r>
    </w:p>
    <w:p>
      <w:pPr>
        <w:pStyle w:val="Normal"/>
        <w:spacing w:lineRule="exact" w:line="420"/>
        <w:rPr/>
      </w:pPr>
      <w:r>
        <w:rPr>
          <w:rFonts w:cs="Arial" w:ascii="Arial" w:hAnsi="Arial"/>
          <w:color w:val="000000"/>
          <w:sz w:val="20"/>
          <w:szCs w:val="20"/>
          <w:shd w:fill="FFFFFF" w:val="clear"/>
        </w:rPr>
        <w:t>Copyright (c) 2005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assili Karpov (malc)</w:t>
      </w:r>
    </w:p>
    <w:p>
      <w:pPr>
        <w:pStyle w:val="Normal"/>
        <w:spacing w:lineRule="exact" w:line="420"/>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steve@pictur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XXXXXXXXXXXXXX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Suzuki (s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gnus Damm &lt;damm@opensourc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ni Ted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y T Curtis</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Cucy Systems (http://www.cucy.com) Curt Brune &lt;curt@cuc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abrice Bellard and other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Jocelyn Mayer</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nis Peter, MPL AG Switzerland, d.petr@mpl.ch.</w:t>
      </w:r>
    </w:p>
    <w:p>
      <w:pPr>
        <w:pStyle w:val="Normal"/>
        <w:spacing w:lineRule="exact" w:line="420"/>
        <w:rPr/>
      </w:pPr>
      <w:r>
        <w:rPr>
          <w:rFonts w:cs="Arial" w:ascii="Arial" w:hAnsi="Arial"/>
          <w:color w:val="000000"/>
          <w:sz w:val="20"/>
          <w:szCs w:val="20"/>
          <w:shd w:fill="FFFFFF" w:val="clear"/>
        </w:rPr>
        <w:t>Copyright (c) 2003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pPr>
      <w:r>
        <w:rPr>
          <w:rFonts w:cs="Arial" w:ascii="Arial" w:hAnsi="Arial"/>
          <w:color w:val="000000"/>
          <w:sz w:val="20"/>
          <w:szCs w:val="20"/>
          <w:shd w:fill="FFFFFF" w:val="clear"/>
        </w:rPr>
        <w:t>Copyright (c) 2003</w:t>
        <w:tab/>
        <w:t>Bas Vermeulen &lt;bas@buyways.nl&gt;, BuyWays B.V. (www.buyways.nl)</w:t>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fine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cAfee, Inc. All rights reserved.</w:t>
      </w:r>
    </w:p>
    <w:p>
      <w:pPr>
        <w:pStyle w:val="Normal"/>
        <w:spacing w:lineRule="exact" w:line="420"/>
        <w:rPr/>
      </w:pPr>
      <w:r>
        <w:rPr>
          <w:rFonts w:cs="Arial" w:ascii="Arial" w:hAnsi="Arial"/>
          <w:color w:val="000000"/>
          <w:sz w:val="20"/>
          <w:szCs w:val="20"/>
          <w:shd w:fill="FFFFFF" w:val="clear"/>
        </w:rPr>
        <w:t>Copyright (c) 2002 Jaroslav Kysela &lt;perex@suse.cz&gt; ISA Plug &amp;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Niemeyer &lt;niemeyer@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1-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ven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linx, Inc. All rights reserved.</w:t>
      </w:r>
    </w:p>
    <w:p>
      <w:pPr>
        <w:pStyle w:val="Normal"/>
        <w:spacing w:lineRule="exact" w:line="420"/>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oadcom */ Corporation. */ All rights reserved. */</w:t>
      </w:r>
    </w:p>
    <w:p>
      <w:pPr>
        <w:pStyle w:val="Normal"/>
        <w:spacing w:lineRule="exact" w:line="420"/>
        <w:rPr/>
      </w:pPr>
      <w:r>
        <w:rPr>
          <w:rFonts w:cs="Arial" w:ascii="Arial" w:hAnsi="Arial"/>
          <w:color w:val="000000"/>
          <w:sz w:val="20"/>
          <w:szCs w:val="20"/>
          <w:shd w:fill="FFFFFF" w:val="clear"/>
        </w:rPr>
        <w:t>Copyright (c) 2001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1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LSI Logic Corporation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pPr>
      <w:r>
        <w:rPr>
          <w:rFonts w:cs="Arial" w:ascii="Arial" w:hAnsi="Arial"/>
          <w:color w:val="000000"/>
          <w:sz w:val="20"/>
          <w:szCs w:val="20"/>
          <w:shd w:fill="FFFFFF" w:val="clear"/>
        </w:rPr>
        <w:t>Copyright (c) 2000-2001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ug White, 2006 James Knight, 2007 Christian Hei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roadcom */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 Based on LCD controller for Samsung S5PC1xx-based board emulation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hich\af39\dbch\af31505\loch\f39 99 - }{\rtlch\fcs1 \af39\afs18 \ltrch\fcs0 \fs18\cf1\insrsid15015589 \hich\af39\dbch\af31505\loch\f39 20}{\rtlch\fcs1 \af39\afs18 ltrch\fcs0 \fs18\cf1\lang1033\langfe2052\langfenp2052\insrsid11993802 \hich\af39\dbch\af31505\loch\f39 1}{\rtlch\fcs1 \af39\afs18 \ltrch\fcs0 \fs18\cf1\insrsid15015589 \hich\af39\dbch\af31505\loch\f39 1}{\rtlch\fcs1 \af39\afs18 \ltrch\fcs0 fs18\cf1\insrsid5586544 \hich\af39\dbch\af31505\loch\f39 , Intel Corporation. All rights reserved. par \hich\af39\dbch\af31505\loch\f39 This program and the accompanying materials are licensed and made available par \hich\af39\dbch\af31505\loch\f39 under the terms and conditions of the BSD License which accompanies this par \hich\af39\dbch\af31505\loch\f39 distribution. The full text of the license may be fou\hich\af39\dbch\af31505\loch\f39 nd at par \hich\af39\dbch\af31505\loch\f39 http://opensource.org/licenses/bsd-license.php par par \hich\af39\d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The EfiLdrImage tool is used to combine PE files into EFILDR image with Efi loader hea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SplitFile creates two Binary files either in the same directory as the current working\n"); printf (" directory or in the specified directory.\n"); printf ("\nUsage: \n\ Split\n\ f, --filename inputFile to split\n\ s, --split VALUE the number of bytes in the first file\n\ p, --prefix OutputDir]\n\ o, --firstfile Filename1]\n\ t, --secondfile Filename2]\n\ v, --verbose]\n\ version]\n\ q, --quiet disable all messages except fatal errors]\n\ d, --debug[#]\n\ h, --hel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 All rights reserved.\n"); printf ("\n The BootSectImage tool prints information or patch destination file by source\n"); printf (" file for BIOS Parameter Block (BPB) or Master Boot Record (MBR).\n"); printf ("\nUsage: \n\ BootSectImage\n\ f, --force force patch even if the FAT type of SrcImage and DstImage mismatch]\n\ m, --mbr process MBR instead of boot sector]\n\ p, --parse parse SrcImageFile]\n\ o, --output DstImage]\n\ g, --patch patch DstImage using data from SrcImageFile]\n\ v, --verbose]\n\ version]\n\ q, --quiet disable all messages except fatal errors]\n\ d, --debug[#]\n\ h, --help]\n\ SrcImage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visua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w:t>
      </w:r>
      <w:hyperlink r:id="rId3">
        <w:r>
          <w:rPr>
            <w:rStyle w:val="InternetLink"/>
            <w:rFonts w:cs="Arial" w:ascii="Arial" w:hAnsi="Arial"/>
            <w:sz w:val="20"/>
            <w:szCs w:val="20"/>
            <w:shd w:fill="FFFFFF" w:val="clear"/>
          </w:rPr>
          <w:t>dmalek@jlc.net</w:t>
        </w:r>
      </w:hyperlink>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rtlch\fcs1 \af39\afs18 \ltrch\fcs0 \fs18\cf1\insrsid10314143 \hich\af39\dbch\af31505\loch\f39 , Intel Corporation. All rights reserved. par \hich\af39\dbch\af31505\loch\f39 This program and the accompanying materials are licensed and made available par \hich\af39\dbch\af31505\loch\f39 under the terms and condition\hich\af39\dbch\af31505\loch\f39 s of the BSD License which accompanies this par \hich\af39\dbch\af31505\loch\f39 distribution. The full text of the license may be found at par \hich\af39\dbch\af31505\loch\f39 http://opensource.org/licenses/bsd-license.php par par \hich\af39\dbch\af31505\loch\f39 THE PROGRAM IS DISTRIBUTED UNDER THE BSD LICENSE ON AN "AS IS" BASIS,WITHOUT WARRANTIES OR REPRESENTATI\hich\af39\dbch\af31505\loch\f39 ONS OF ANY KIND, EITHER EXPRESS OR IMPLIED. par }\pard \ltrpar\ql \li60\ri0\sb200\nowidctlpar\wrapdefault\faauto\rin0\lin60\itap0 {\rtlch\fcs1 \af0\afs18 \ltrch\fcs0 \f0\fs18\cf1\insrsid10314143 p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Intel Corporation. All rights reserved. par \hich\af43\dbch\af31505\loch\f43 This program and the accompanying materials are licensed and ma\hich\af43\dbch\af31505\loch\f43 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hich\af43\dbch\af31505\loch\f43 WITHOUT WARRANTIES OR REPRESENTATIONS OF ANY KIND, EITHER EXPRESS OR IMPLIED. par }{\rtlch\fcs1 \af43\afs18 \ltrch\fcs0 \f43\fs18\insrsid5246601 par }{\*\themedata 504b030414000600080000002100e9de0fbfff0000001c020000130000005b436f6e74656e745f54797065735d2e786d6cac91cb4ec3301045f748fc83e52d4a 9cb2400825e982c78ec7a27cc0c899</w:t>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1999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Ay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Nord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D Associates, Inc. All rights reserved. contact: dufault@h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usali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The Regents of the University of Californi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Eduardo Horv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nny Gasparov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o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arrett Wo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inning Strate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L. Hit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eorge V. Neville-Ne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lt;year&gt; &lt;owner&gt; . All rights reserved.</w:t>
      </w:r>
    </w:p>
    <w:p>
      <w:pPr>
        <w:pStyle w:val="Normal"/>
        <w:spacing w:lineRule="exact" w:line="420"/>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4d,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if ( defined(UTILITY_BUILD) &amp;amp;&amp;amp; defined(UTILITY_VENDOR) ) Built from "UTILITY_BUILD", project of "UTILITY_VENDO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Author: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fpanel: fpanelWait 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Video disabled due to configuration switch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Total memory in system: 256 MB elp_dmaram: offset is 0x10000000, size 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Serial driver version 5.05c (2001-07-08) with MANY_PORTS SHARE_IRQ SERIAL_PCI enabled ttyS00 at 0xf1001008 (irq = 73) is a ST16650 ttyS01 at 0xf1001010 (irq = 74) is a ST166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OK USB: Descriptor download completed OK enable_irq(41) unbalanced enable_irq(75) unbalanc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1284 disabled due to configuration switch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1, present. RAMDISK driver initialized: 16 RAM disks of 12288K size 1024 blocksize loop: loaded (max 8 devices) PPP generic driver version 2.4.2 PPP Deflate Compression module registered Uniform Multi-Platform E-IDE driver Revision: 7.00beta-2.4 ide: Assuming 50MHz system bus speed for PIO modes; override with idebus=xx init_alaska_mtd: chip probing count 0 cfi_cmdset_0001: Erase suspend on write enabled Using buffer write method init_alaska_mtd: bank1, name:ALASKA0, size:16777216bytes ALASKA flash0: Using Static image partition definition Creating 3 MTD partitions on "ALASKA0": 0x00000000-0x00280000 : "kernel" 0x00280000-0x00fe0000 : "user" 0x00fe0000-0x01000000 : "signature" mgt_fec_module_init mgt_fec_init() mgt_fec_init mgt_init_fec_dev(0xc05f6000,0) dev c05f6000 fec_priv c05f6160 fec f0009000 mgt_init_fec_dev(0xc05f6800,1) dev c05f6800 fec_priv c05f6960 fec f0009800 NET4: Linux TCP/IP 1.0 for NET4.0 IP Protocols: ICMP, UDP, TCP, IGMP IP: routing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rix Vision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Yonan, 2003-2004,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on K. Wilson, 2003,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uchenlin &lt;npes871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T-RK Computer Base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leksandar Markovic &lt;amarkovic@wavecom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uomas Tynkkynen &lt;tuomas.tynkkynen@iki.fi&gt;</w:t>
      </w:r>
    </w:p>
    <w:p>
      <w:pPr>
        <w:pStyle w:val="Normal"/>
        <w:spacing w:lineRule="exact" w:line="420"/>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ean-Christophe Dubois &lt;jcd@tribudubois.net&gt;</w:t>
      </w:r>
    </w:p>
    <w:p>
      <w:pPr>
        <w:pStyle w:val="Normal"/>
        <w:spacing w:lineRule="exact" w:line="420"/>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This file was generated by the AM65x_DRA80xM EMIF Tool: http://www.ti.com/lit/pdf/spracj0 Configuration Parameters Memory Type: DDR4 Data Rate: 1600 ECC Enabled: No Data Width: 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Nishanth Menon Lokesh Vutla &lt;lokeshvutla@ti.com&gt;</w:t>
      </w:r>
    </w:p>
    <w:p>
      <w:pPr>
        <w:pStyle w:val="Normal"/>
        <w:spacing w:lineRule="exact" w:line="420"/>
        <w:rPr/>
      </w:pPr>
      <w:r>
        <w:rPr>
          <w:rFonts w:cs="Arial" w:ascii="Arial" w:hAnsi="Arial"/>
          <w:color w:val="000000"/>
          <w:sz w:val="20"/>
          <w:szCs w:val="20"/>
          <w:shd w:fill="FFFFFF" w:val="clear"/>
        </w:rPr>
        <w:t>Copyright (C) 2018 Texas Instruments Incorporated - http://www.ti.com/ Lokesh Vutla &lt;lokeshvutla@ti.com&gt; This file is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Based on drivers/firmware/ti_sci.h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ndreas Dannenberg &lt;dannenber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John helped,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Ryder Lee &lt;ryder.le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u Zou &lt;wu.zou@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eijie Gao &lt;weijie.g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ew Fortune &lt;matthew.fortune@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gic PD, Inc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nn Sp. z o.o. -- http://www.grinn-global.com/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ksandar Markovic &lt;amarkovic@wavecomp.com&gt;</w:t>
      </w:r>
    </w:p>
    <w:p>
      <w:pPr>
        <w:pStyle w:val="Normal"/>
        <w:spacing w:lineRule="exact" w:line="420"/>
        <w:rPr/>
      </w:pPr>
      <w:r>
        <w:rPr>
          <w:rFonts w:cs="Arial" w:ascii="Arial" w:hAnsi="Arial"/>
          <w:color w:val="000000"/>
          <w:sz w:val="20"/>
          <w:szCs w:val="20"/>
          <w:shd w:fill="FFFFFF" w:val="clear"/>
        </w:rPr>
        <w:t>Copyright (C) 2017-2019 Helge Deller &lt;deller@gmx.de&gt; for PA-R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Holland &lt;samuel@sholland.org&gt;</w:t>
      </w:r>
    </w:p>
    <w:p>
      <w:pPr>
        <w:pStyle w:val="Normal"/>
        <w:spacing w:lineRule="exact" w:line="420"/>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pPr>
      <w:r>
        <w:rPr>
          <w:rFonts w:cs="Arial" w:ascii="Arial" w:hAnsi="Arial"/>
          <w:color w:val="000000"/>
          <w:sz w:val="20"/>
          <w:szCs w:val="20"/>
          <w:shd w:fill="FFFFFF" w:val="clear"/>
        </w:rPr>
        <w:t>Copyright (C) 2017, Emilio G. Cota &lt;cota@braap.org&gt; Licens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r Soffer &lt;nirs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pPr>
      <w:r>
        <w:rPr>
          <w:rFonts w:cs="Arial" w:ascii="Arial" w:hAnsi="Arial"/>
          <w:color w:val="000000"/>
          <w:sz w:val="20"/>
          <w:szCs w:val="20"/>
          <w:shd w:fill="FFFFFF" w:val="clear"/>
        </w:rPr>
        <w:t>Copyright (C) 2017 Michael Neuling &lt;mikey@neuling.org&gt;, IBM</w:t>
      </w:r>
    </w:p>
    <w:p>
      <w:pPr>
        <w:pStyle w:val="Normal"/>
        <w:spacing w:lineRule="exact" w:line="420"/>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in Chojnacki &lt;marcinch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Based on Veertu vddh/vmm/vmx.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LATON Zoltan &lt;balaton@eik.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pPr>
      <w:r>
        <w:rPr>
          <w:rFonts w:cs="Arial" w:ascii="Arial" w:hAnsi="Arial"/>
          <w:color w:val="000000"/>
          <w:sz w:val="20"/>
          <w:szCs w:val="20"/>
          <w:shd w:fill="FFFFFF" w:val="clear"/>
        </w:rPr>
        <w:t>Copyright (C) 2016 Silicon Graphic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a Salla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Xu, Red Hat &lt;peter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pPr>
      <w:r>
        <w:rPr>
          <w:rFonts w:cs="Arial" w:ascii="Arial" w:hAnsi="Arial"/>
          <w:color w:val="000000"/>
          <w:sz w:val="20"/>
          <w:szCs w:val="20"/>
          <w:shd w:fill="FFFFFF" w:val="clear"/>
        </w:rPr>
        <w:t>Copyright (C) 2016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Duesse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pPr>
      <w:r>
        <w:rPr>
          <w:rFonts w:cs="Arial" w:ascii="Arial" w:hAnsi="Arial"/>
          <w:color w:val="000000"/>
          <w:sz w:val="20"/>
          <w:szCs w:val="20"/>
          <w:shd w:fill="FFFFFF" w:val="clear"/>
        </w:rPr>
        <w:t>Copyright (C) 2016 Alexander Shopov &lt;ash@kambanaria.org&gt; This file is distributed under the same license as the qemu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rbinenko &lt;phco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rtual Open Systems SAS Author: Alexander Spyridakis &lt;a.spyridakis@virtualopensystems.com&gt;</w:t>
      </w:r>
    </w:p>
    <w:p>
      <w:pPr>
        <w:pStyle w:val="Normal"/>
        <w:spacing w:lineRule="exact" w:line="420"/>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othy Edward Baldwin &lt;T.E.Baldwin99@members.leeds.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on Arlott &lt;simon@fire.lp0.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pPr>
      <w:r>
        <w:rPr>
          <w:rFonts w:cs="Arial" w:ascii="Arial" w:hAnsi="Arial"/>
          <w:color w:val="000000"/>
          <w:sz w:val="20"/>
          <w:szCs w:val="20"/>
          <w:shd w:fill="FFFFFF" w:val="clear"/>
        </w:rPr>
        <w:t>Copyright (C) 2015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iang Li &lt;liang.z.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Texas Instruments Incorporated &lt;www.ti.com&gt; Written by Mugunthan V N &lt;mugunthanv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laf Mandel &lt;o.mandel@menl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 Kustova &lt;maria.k@cat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andro Dorileo &lt;l@dorile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 Tan, &lt;tamlokve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nes Krampf &lt;johannes.krampf@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inaro Author: Rob Herring &lt;rob.herri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D Krishna Mohan &lt;krishna.m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dalink,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R. Hines &lt;mrhines@us.ibm.com&gt;</w:t>
      </w:r>
    </w:p>
    <w:p>
      <w:pPr>
        <w:pStyle w:val="Normal"/>
        <w:spacing w:lineRule="exact" w:line="420"/>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lt;mark.cave-ayland@ilande.co.uk&gt;</w:t>
      </w:r>
    </w:p>
    <w:p>
      <w:pPr>
        <w:pStyle w:val="Normal"/>
        <w:spacing w:lineRule="exact" w:line="420"/>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nut Omang, Oracle &lt;knut.om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Eiichi Tsukata &lt;eiichi.tsukata.xh@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ligh (alex@alex.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arek Vasut &lt;marex@denx.de&gt;</w:t>
      </w:r>
    </w:p>
    <w:p>
      <w:pPr>
        <w:pStyle w:val="Normal"/>
        <w:spacing w:lineRule="exact" w:line="420"/>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odalink, E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magination Technologies Lt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rd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Maksim Kozlov, &lt;m.kozlov@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ota Ozaki &lt;ozaki.ryo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TA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e-Ayland</w:t>
      </w:r>
    </w:p>
    <w:p>
      <w:pPr>
        <w:pStyle w:val="Normal"/>
        <w:spacing w:lineRule="exact" w:line="420"/>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 Horn &lt;alex.horn@cs.ox.ac.uk&gt;</w:t>
      </w:r>
    </w:p>
    <w:p>
      <w:pPr>
        <w:pStyle w:val="Normal"/>
        <w:spacing w:lineRule="exact" w:line="420"/>
        <w:rPr/>
      </w:pPr>
      <w:r>
        <w:rPr>
          <w:rFonts w:cs="Arial" w:ascii="Arial" w:hAnsi="Arial"/>
          <w:color w:val="000000"/>
          <w:sz w:val="20"/>
          <w:szCs w:val="20"/>
          <w:shd w:fill="FFFFFF" w:val="clear"/>
        </w:rPr>
        <w:t>Copyright (C) 2012 Alex Barcelo &lt;abarcelo@ac.upc.edu&gt; This file is partly based on pth_mctx.c, from the GNU Portable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yne Xia &lt;xiawenc@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pPr>
      <w:r>
        <w:rPr>
          <w:rFonts w:cs="Arial" w:ascii="Arial" w:hAnsi="Arial"/>
          <w:color w:val="000000"/>
          <w:sz w:val="20"/>
          <w:szCs w:val="20"/>
          <w:shd w:fill="FFFFFF" w:val="clear"/>
        </w:rPr>
        <w:t>Copyright (C) 2011 Michael Brown &lt;mbrown@fensystems.co.uk&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n Pidancet &lt;julian.pidancet@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AIK, Graz University of Technology Author: Andreas Nied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uard - Gabriel Munte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Brunner &lt;chb@muc.de&gt;, Josh Durgin &lt;josh.durgin@dreamhost.com&gt;</w:t>
      </w:r>
    </w:p>
    <w:p>
      <w:pPr>
        <w:pStyle w:val="Normal"/>
        <w:spacing w:lineRule="exact" w:line="420"/>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ue Swirl &lt;blauwir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Tobias Klauser &lt;tklauser@distanz.ch&gt; Portions of this file that were originally from nios2sim-ng.)</w:t>
      </w:r>
    </w:p>
    <w:p>
      <w:pPr>
        <w:pStyle w:val="Normal"/>
        <w:spacing w:lineRule="exact" w:line="420"/>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e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 (mark.cave-ayland@siriusi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pPr>
      <w:r>
        <w:rPr>
          <w:rFonts w:cs="Arial" w:ascii="Arial" w:hAnsi="Arial"/>
          <w:color w:val="000000"/>
          <w:sz w:val="20"/>
          <w:szCs w:val="20"/>
          <w:shd w:fill="FFFFFF" w:val="clear"/>
        </w:rPr>
        <w:t>Copyright (C) 2010 Kevin O'Connor &lt;kevin@koconno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arib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niel P. Berrange &l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pPr>
      <w:r>
        <w:rPr>
          <w:rFonts w:cs="Arial" w:ascii="Arial" w:hAnsi="Arial"/>
          <w:color w:val="000000"/>
          <w:sz w:val="20"/>
          <w:szCs w:val="20"/>
          <w:shd w:fill="FFFFFF" w:val="clear"/>
        </w:rPr>
        <w:t>Copyright (C) 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 (Laurent@vivi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Connor &lt;kevin@koconnor.net&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K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mit Shah (amit.sha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Amit Shah (amit.shah@qumra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Muli Ben-Yehuda (muli@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lt;www.ti.com&gt;</w:t>
      </w:r>
    </w:p>
    <w:p>
      <w:pPr>
        <w:pStyle w:val="Normal"/>
        <w:spacing w:lineRule="exact" w:line="420"/>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o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romico AG</w:t>
      </w:r>
    </w:p>
    <w:p>
      <w:pPr>
        <w:pStyle w:val="Normal"/>
        <w:spacing w:lineRule="exact" w:line="420"/>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pPr>
      <w:r>
        <w:rPr>
          <w:rFonts w:cs="Arial" w:ascii="Arial" w:hAnsi="Arial"/>
          <w:color w:val="000000"/>
          <w:sz w:val="20"/>
          <w:szCs w:val="20"/>
          <w:shd w:fill="FFFFFF" w:val="clear"/>
        </w:rPr>
        <w:t>Copyright (C) 2008 IBM Corporation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pPr>
      <w:r>
        <w:rPr>
          <w:rFonts w:cs="Arial" w:ascii="Arial" w:hAnsi="Arial"/>
          <w:color w:val="000000"/>
          <w:sz w:val="20"/>
          <w:szCs w:val="20"/>
          <w:shd w:fill="FFFFFF" w:val="clear"/>
        </w:rPr>
        <w:t>Copyright (C) 2008 Giuseppe Coviello.\n"); puts("This is free software. You may redistribute "); puts("copies of it under the terms of\n"); puts("the GNU General Public License "); puts("&lt;http://www.gnu.org/licenses/gpl.html&gt;.\n"); puts("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useppe Coviello &lt;cjg@cruxpp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 Author: Laurent Vivier &lt;Laurent.Vivi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 Written by Andrzej Zaborowski &lt;andrew@openedhand.com&gt;</w:t>
      </w:r>
    </w:p>
    <w:p>
      <w:pPr>
        <w:pStyle w:val="Normal"/>
        <w:spacing w:lineRule="exact" w:line="420"/>
        <w:rPr/>
      </w:pPr>
      <w:r>
        <w:rPr>
          <w:rFonts w:cs="Arial" w:ascii="Arial" w:hAnsi="Arial"/>
          <w:color w:val="000000"/>
          <w:sz w:val="20"/>
          <w:szCs w:val="20"/>
          <w:shd w:fill="FFFFFF" w:val="clear"/>
        </w:rPr>
        <w:t>Copyright (C) 2007-2009 Nokia Corporation Original code written by Andrzej Zaborowski &lt;andrew@openedhand.com&gt; Enhancements for OMAP3 and NAND support written by Juha Riihi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auro Ramos Venancio &lt;lauro.venancio@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Ananiev &lt;vovan8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lian Pop &lt;stelian.pop@leadtechdesign.com&gt;</w:t>
      </w:r>
    </w:p>
    <w:p>
      <w:pPr>
        <w:pStyle w:val="Normal"/>
        <w:spacing w:lineRule="exact" w:line="420"/>
        <w:rPr/>
      </w:pPr>
      <w:r>
        <w:rPr>
          <w:rFonts w:cs="Arial" w:ascii="Arial" w:hAnsi="Arial"/>
          <w:color w:val="000000"/>
          <w:sz w:val="20"/>
          <w:szCs w:val="20"/>
          <w:shd w:fill="FFFFFF" w:val="clear"/>
        </w:rPr>
        <w:t>Copyright (C) 2007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ald Van Baren, Custom IDEAS, vanbaren@cideas.com Original version written by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IBM Corporation. Author Mike Cowlish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M Limited, All Rights Reserved SPDX-License-Identifier: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hai Georgian &lt;u-boot@linuxnotinclude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br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noTek Systemberat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Plane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Artists AB (www.embeddedartis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Hermit. Bryan O'Donoghue &lt;bodonoghue@codehermi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pPr>
      <w:r>
        <w:rPr>
          <w:rFonts w:cs="Arial" w:ascii="Arial" w:hAnsi="Arial"/>
          <w:color w:val="000000"/>
          <w:sz w:val="20"/>
          <w:szCs w:val="20"/>
          <w:shd w:fill="FFFFFF" w:val="clear"/>
        </w:rPr>
        <w:t>Copyright (C) 2006 Anthony Liguori &lt;anthony@codemonkey.ws&gt;. This is free software; see the source for copying conditions. There is NO warranty; not even for MERCHANTABILITY or FITNESS FOR A PARTICULAR PURPOSE.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in Park &lt;kyugn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on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ruan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pPr>
      <w:r>
        <w:rPr>
          <w:rFonts w:cs="Arial" w:ascii="Arial" w:hAnsi="Arial"/>
          <w:color w:val="000000"/>
          <w:sz w:val="20"/>
          <w:szCs w:val="20"/>
          <w:shd w:fill="FFFFFF" w:val="clear"/>
        </w:rPr>
        <w:t>Copyright (C) 2005 Ed Schouten &lt;ed@fxq.nl&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pPr>
      <w:r>
        <w:rPr>
          <w:rFonts w:cs="Arial" w:ascii="Arial" w:hAnsi="Arial"/>
          <w:color w:val="000000"/>
          <w:sz w:val="20"/>
          <w:szCs w:val="20"/>
          <w:shd w:fill="FFFFFF" w:val="clear"/>
        </w:rPr>
        <w:t>Copyright (C) 2005 Bas Vermeulen, BuyWays BV &lt;bas@buyways.nl&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 Shipkowski, Videon Central, Inc.,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arco Control Ro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 Markus Pietrek &lt;mpietrek@fsf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lt;mail@s-ho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uthor: barry@python.org (Barry Warsaw) License: http://www.opensource.org/licenses/PythonSoftFoundatio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PC-Data Limited. (http://www.mpc-data.co.uk) Author: MPC-Data Limited Dave Peve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isler Resear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M. Ogrisegg &lt;tom@fn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C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Contact: email-sig@python.org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napGear Inc</w:t>
      </w:r>
    </w:p>
    <w:p>
      <w:pPr>
        <w:pStyle w:val="Normal"/>
        <w:spacing w:lineRule="exact" w:line="420"/>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pPr>
      <w:r>
        <w:rPr>
          <w:rFonts w:cs="Arial" w:ascii="Arial" w:hAnsi="Arial"/>
          <w:color w:val="000000"/>
          <w:sz w:val="20"/>
          <w:szCs w:val="20"/>
          <w:shd w:fill="FFFFFF" w:val="clear"/>
        </w:rPr>
        <w:t>Copyright (C) 2002, 2003 Volker Poplawski &lt;volker@poplawski.de&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Rydh (samuel@ibrium.se)</w:t>
      </w:r>
    </w:p>
    <w:p>
      <w:pPr>
        <w:pStyle w:val="Normal"/>
        <w:spacing w:lineRule="exact" w:line="420"/>
        <w:rPr/>
      </w:pPr>
      <w:r>
        <w:rPr>
          <w:rFonts w:cs="Arial" w:ascii="Arial" w:hAnsi="Arial"/>
          <w:color w:val="000000"/>
          <w:sz w:val="20"/>
          <w:szCs w:val="20"/>
          <w:shd w:fill="FFFFFF" w:val="clear"/>
        </w:rPr>
        <w:t>Copyright (C) 2002 Roman Zippel &lt;zippel@linux-m68k.org&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02 Roman Zippel &lt;zippel@linux-m68k.org&gt;.\n"</w:t>
      </w:r>
    </w:p>
    <w:p>
      <w:pPr>
        <w:pStyle w:val="Normal"/>
        <w:spacing w:lineRule="exact" w:line="420"/>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roen Jan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F. Dougherty (jfd@broad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The Boch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LGPL VGABios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csv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oftware Center, Motorola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http://www.ridgerun.com)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1 Python Software Foundation Barry Warsaw &lt;barry@pyth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KTET Ltd., St.-Petersburg, Russia Author: Alexandra Kossovsky &lt;sasha@oktet.ru&gt; Victor V. Vengerov &lt;vvv@okte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sh Huber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Tibor "TS" Schü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Free Software Foundation, Inc. Contributed by Axis Communications AB, Lund, Sweden. Originally written for GAS 1.38.1 by Mikael Asker. Updated, BFDized and GNUified by Hans-Peter Nilsson.</w:t>
      </w:r>
    </w:p>
    <w:p>
      <w:pPr>
        <w:pStyle w:val="Normal"/>
        <w:spacing w:lineRule="exact" w:line="420"/>
        <w:rPr/>
      </w:pPr>
      <w:r>
        <w:rPr>
          <w:rFonts w:cs="Arial" w:ascii="Arial" w:hAnsi="Arial"/>
          <w:color w:val="000000"/>
          <w:sz w:val="20"/>
          <w:szCs w:val="20"/>
          <w:shd w:fill="FFFFFF" w:val="clear"/>
        </w:rPr>
        <w:t>Copyright (C) 2000, 2001, 2002, 2003 The LEOX team &lt;team@leox.org&gt;, http://www.le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ETsilicon, Inc.</w:t>
      </w:r>
    </w:p>
    <w:p>
      <w:pPr>
        <w:pStyle w:val="Normal"/>
        <w:spacing w:lineRule="exact" w:line="420"/>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simple_itoa() was lifted from boa-0.93.15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khalfmann@libra.de) Original work by 1996-1998 Robert Leslie (rob@mar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laus.halfmann@feri.de&gt; Original work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other work 2000 from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halfmann@libra.de&gt;^ Original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work by 1996-1998 Robert Leslie &lt;rob@mars.or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code 1996-1998 by Robert Leslie &lt;rob@mars.ro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Additional work by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SM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amuel Rydh (samuel@ibrium.se)</w:t>
      </w:r>
    </w:p>
    <w:p>
      <w:pPr>
        <w:pStyle w:val="Normal"/>
        <w:spacing w:lineRule="exact" w:line="420"/>
        <w:rPr/>
      </w:pPr>
      <w:r>
        <w:rPr>
          <w:rFonts w:cs="Arial" w:ascii="Arial" w:hAnsi="Arial"/>
          <w:color w:val="000000"/>
          <w:sz w:val="20"/>
          <w:szCs w:val="20"/>
          <w:shd w:fill="FFFFFF" w:val="clear"/>
        </w:rPr>
        <w:t>Copyright (C) 1999-2003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ad Boyer (flar@pants.nu) This file may be 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tsuyuki Satoh , MultiArcadeMachineEmurato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Samuel &amp;amp; David Rydh samuel@ibrium.se, dary@lindesig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ousuke Takai &lt;tak@kmc.kyoto-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3 Martin von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3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 Adapted for Proll by Pete Zaitcev in 1999 (== made worse than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Cort Dougan (cort@cs.nmt.edu),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2001, 2003, 2006 Free Software Foundation, Inc. See netinet/ip6.h and netinet/in.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c-Andre Lemburg, 2005.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do van Rossum,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2018 Helge Deller &lt;deller@gmx.de&gt; and SeaBIOS developers.\n"</w:t>
      </w:r>
    </w:p>
    <w:p>
      <w:pPr>
        <w:pStyle w:val="Normal"/>
        <w:spacing w:lineRule="exact" w:line="420"/>
        <w:rPr/>
      </w:pPr>
      <w:r>
        <w:rPr>
          <w:rFonts w:cs="Arial" w:ascii="Arial" w:hAnsi="Arial"/>
          <w:color w:val="000000"/>
          <w:sz w:val="20"/>
          <w:szCs w:val="20"/>
          <w:shd w:fill="FFFFFF" w:val="clear"/>
        </w:rPr>
        <w:t>(c) Copyright 2017-2018 Helge Deller &lt;deller@gmx.de&gt; and SeaBI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http://www.techware.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Ming-Len Wu &lt;minglen_wu@techware.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n Petr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w:t>
      </w:r>
    </w:p>
    <w:p>
      <w:pPr>
        <w:pStyle w:val="Normal"/>
        <w:spacing w:lineRule="exact" w:line="420"/>
        <w:rPr/>
      </w:pPr>
      <w:r>
        <w:rPr>
          <w:rFonts w:cs="Arial" w:ascii="Arial" w:hAnsi="Arial"/>
          <w:color w:val="000000"/>
          <w:sz w:val="20"/>
          <w:szCs w:val="20"/>
          <w:shd w:fill="FFFFFF" w:val="clear"/>
        </w:rPr>
        <w:t>(c) 2012 Gerd Hoffmann &lt;kraxel@redhat.com&gt; Completely rewritten to use libusb instead of usbfs ioct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rk Cave-Ayland &lt;mark.cave-ayland@sirius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Laurent Vivier &lt;Laurent@vivi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rd Hoffmann &lt;kraxel@redhat.com&gt;</w:t>
      </w:r>
    </w:p>
    <w:p>
      <w:pPr>
        <w:pStyle w:val="Normal"/>
        <w:spacing w:lineRule="exact" w:line="420"/>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pPr>
      <w:r>
        <w:rPr>
          <w:rFonts w:cs="Arial" w:ascii="Arial" w:hAnsi="Arial"/>
          <w:color w:val="000000"/>
          <w:sz w:val="20"/>
          <w:szCs w:val="20"/>
          <w:shd w:fill="FFFFFF" w:val="clear"/>
        </w:rPr>
        <w:t>(c) 2006-2009 Steven J. Bethard &lt;steven.beth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9 Laurent Vivier &lt;Laurent@vivier.eu&gt;</w:t>
      </w:r>
    </w:p>
    <w:p>
      <w:pPr>
        <w:pStyle w:val="Normal"/>
        <w:spacing w:lineRule="exact" w:line="420"/>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MMS gGmbH &lt;www.imms.de&gt; Thomas Elste &lt;info@els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PCI_BOOT 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MEV-10080-001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tentechnik AG - Project: D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org Acher, acher@in.tum.de (executive slave) (base guitar) Deti Fliegl, deti@fliegl.de (executive slave) (lead voice) Thomas Sailer, sailer@ife.ee.ethz.ch (chief consultant) (cheer leader) Roman Weissgaerber, weissg@vienna.at (virt root hub) (studio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ionne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KG Display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pPr>
      <w:r>
        <w:rPr>
          <w:rFonts w:cs="Arial" w:ascii="Arial" w:hAnsi="Arial"/>
          <w:color w:val="000000"/>
          <w:sz w:val="20"/>
          <w:szCs w:val="20"/>
          <w:shd w:fill="FFFFFF" w:val="clear"/>
        </w:rPr>
        <w:t>(C) Masami Komiya &lt;mkomiya@sonare.it&gt; 2005</w:t>
      </w:r>
    </w:p>
    <w:p>
      <w:pPr>
        <w:pStyle w:val="Normal"/>
        <w:spacing w:lineRule="exact" w:line="420"/>
        <w:rPr/>
      </w:pPr>
      <w:r>
        <w:rPr>
          <w:rFonts w:cs="Arial" w:ascii="Arial" w:hAnsi="Arial"/>
          <w:color w:val="000000"/>
          <w:sz w:val="20"/>
          <w:szCs w:val="20"/>
          <w:shd w:fill="FFFFFF" w:val="clear"/>
        </w:rPr>
        <w:t>(C) Masami Komiya &lt;mkomiya@sonare.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include/configs/da850ev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board/davinci/da8xxevm/da850ev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ustin McIntire (dustin@senso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3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2 */ All Rights Reserved -- Property of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1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pPr>
      <w:r>
        <w:rPr>
          <w:rFonts w:cs="Arial" w:ascii="Arial" w:hAnsi="Arial"/>
          <w:color w:val="000000"/>
          <w:sz w:val="20"/>
          <w:szCs w:val="20"/>
          <w:shd w:fill="FFFFFF" w:val="clear"/>
        </w:rPr>
        <w:t>(C) Copyright David Gibson &lt;dwg@au1.ibm.com&gt;, IBM Corporation. 2007.</w:t>
      </w:r>
    </w:p>
    <w:p>
      <w:pPr>
        <w:pStyle w:val="Normal"/>
        <w:spacing w:lineRule="exact" w:line="420"/>
        <w:rPr/>
      </w:pPr>
      <w:r>
        <w:rPr>
          <w:rFonts w:cs="Arial" w:ascii="Arial" w:hAnsi="Arial"/>
          <w:color w:val="000000"/>
          <w:sz w:val="20"/>
          <w:szCs w:val="20"/>
          <w:shd w:fill="FFFFFF" w:val="clear"/>
        </w:rPr>
        <w:t>(C) Copyright David Gibson &lt;dwg@au1.ibm.com&gt;, IBM Corporation. 2006.</w:t>
      </w:r>
    </w:p>
    <w:p>
      <w:pPr>
        <w:pStyle w:val="Normal"/>
        <w:spacing w:lineRule="exact" w:line="420"/>
        <w:rPr/>
      </w:pPr>
      <w:r>
        <w:rPr>
          <w:rFonts w:cs="Arial" w:ascii="Arial" w:hAnsi="Arial"/>
          <w:color w:val="000000"/>
          <w:sz w:val="20"/>
          <w:szCs w:val="20"/>
          <w:shd w:fill="FFFFFF" w:val="clear"/>
        </w:rPr>
        <w:t>(C) Copyright David Gibson &lt;dwg@au1.ibm.com&gt;, IBM Corporation. 2005.</w:t>
      </w:r>
    </w:p>
    <w:p>
      <w:pPr>
        <w:pStyle w:val="Normal"/>
        <w:spacing w:lineRule="exact" w:line="420"/>
        <w:rPr/>
      </w:pPr>
      <w:r>
        <w:rPr>
          <w:rFonts w:cs="Arial" w:ascii="Arial" w:hAnsi="Arial"/>
          <w:color w:val="000000"/>
          <w:sz w:val="20"/>
          <w:szCs w:val="20"/>
          <w:shd w:fill="FFFFFF" w:val="clear"/>
        </w:rPr>
        <w:t>(C) Copyright David Gibson &lt;dwg@au1.ibm.com&gt;, IBM Corporation.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Quentin Schulz, Bootlin, quentin.schulz@boot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rochip Technology, Inc.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 obj-y += hexdum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viu Dudau &lt;liviu@dudau.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pPr>
      <w:r>
        <w:rPr>
          <w:rFonts w:cs="Arial" w:ascii="Arial" w:hAnsi="Arial"/>
          <w:color w:val="000000"/>
          <w:sz w:val="20"/>
          <w:szCs w:val="20"/>
          <w:shd w:fill="FFFFFF" w:val="clear"/>
        </w:rPr>
        <w:t>(C) Copyright 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 obj-$(CONFIG_BOARD) += board-uclass.o obj-$(CONFIG_BOARD_GAZERBEAM) += gazerbeam.o obj-$(CONFIG_BOARD_SANDBOX) += sandbo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pPr>
      <w:r>
        <w:rPr>
          <w:rFonts w:cs="Arial" w:ascii="Arial" w:hAnsi="Arial"/>
          <w:color w:val="000000"/>
          <w:sz w:val="20"/>
          <w:szCs w:val="20"/>
          <w:shd w:fill="FFFFFF" w:val="clear"/>
        </w:rPr>
        <w:t>(C) Copyright 2016-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pPr>
      <w:r>
        <w:rPr>
          <w:rFonts w:cs="Arial" w:ascii="Arial" w:hAnsi="Arial"/>
          <w:color w:val="000000"/>
          <w:sz w:val="20"/>
          <w:szCs w:val="20"/>
          <w:shd w:fill="FFFFFF" w:val="clear"/>
        </w:rPr>
        <w:t>(C) Copyright 2016-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pPr>
      <w:r>
        <w:rPr>
          <w:rFonts w:cs="Arial" w:ascii="Arial" w:hAnsi="Arial"/>
          <w:color w:val="000000"/>
          <w:sz w:val="20"/>
          <w:szCs w:val="20"/>
          <w:shd w:fill="FFFFFF" w:val="clear"/>
        </w:rPr>
        <w:t>(C) Copyright 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Vladimir Zapolskiy &lt;vz@mleia.com&gt;</w:t>
      </w:r>
    </w:p>
    <w:p>
      <w:pPr>
        <w:pStyle w:val="Normal"/>
        <w:spacing w:lineRule="exact" w:line="420"/>
        <w:rPr/>
      </w:pPr>
      <w:r>
        <w:rPr>
          <w:rFonts w:cs="Arial" w:ascii="Arial" w:hAnsi="Arial"/>
          <w:color w:val="000000"/>
          <w:sz w:val="20"/>
          <w:szCs w:val="20"/>
          <w:shd w:fill="FFFFFF" w:val="clear"/>
        </w:rPr>
        <w:t>(C) Copyright 2015-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pPr>
      <w:r>
        <w:rPr>
          <w:rFonts w:cs="Arial" w:ascii="Arial" w:hAnsi="Arial"/>
          <w:color w:val="000000"/>
          <w:sz w:val="20"/>
          <w:szCs w:val="20"/>
          <w:shd w:fill="FFFFFF" w:val="clear"/>
        </w:rPr>
        <w:t>(C) Copyright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pPr>
      <w:r>
        <w:rPr>
          <w:rFonts w:cs="Arial" w:ascii="Arial" w:hAnsi="Arial"/>
          <w:color w:val="000000"/>
          <w:sz w:val="20"/>
          <w:szCs w:val="20"/>
          <w:shd w:fill="FFFFFF" w:val="clear"/>
        </w:rPr>
        <w:t>(C) Copyright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pPr>
      <w:r>
        <w:rPr>
          <w:rFonts w:cs="Arial" w:ascii="Arial" w:hAnsi="Arial"/>
          <w:color w:val="000000"/>
          <w:sz w:val="20"/>
          <w:szCs w:val="20"/>
          <w:shd w:fill="FFFFFF" w:val="clear"/>
        </w:rPr>
        <w:t>(C) Copyright 2013-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pPr>
      <w:r>
        <w:rPr>
          <w:rFonts w:cs="Arial" w:ascii="Arial" w:hAnsi="Arial"/>
          <w:color w:val="000000"/>
          <w:sz w:val="20"/>
          <w:szCs w:val="20"/>
          <w:shd w:fill="FFFFFF" w:val="clear"/>
        </w:rPr>
        <w:t>(C) Copyright 2013-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pPr>
      <w:r>
        <w:rPr>
          <w:rFonts w:cs="Arial" w:ascii="Arial" w:hAnsi="Arial"/>
          <w:color w:val="000000"/>
          <w:sz w:val="20"/>
          <w:szCs w:val="20"/>
          <w:shd w:fill="FFFFFF" w:val="clear"/>
        </w:rPr>
        <w:t>(C) Copyright 2013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rmando Visconti, ST Microelectronics, armando.viscont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Chris Zhang &lt;chris@se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lt;agust@denx.de&gt;</w:t>
      </w:r>
    </w:p>
    <w:p>
      <w:pPr>
        <w:pStyle w:val="Normal"/>
        <w:spacing w:lineRule="exact" w:line="420"/>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ichael Weiß, ifm ecomatic gmbh, michael.weiss@if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Gine co. unsik Kim &lt;donari7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Grzegorz Bern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Optimized for digsyMTC by: Grzegorz Bernacki &lt;gjb@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Fuchs, esd gmbh germany, matthias.fuchs@esd.eu</w:t>
      </w:r>
    </w:p>
    <w:p>
      <w:pPr>
        <w:pStyle w:val="Normal"/>
        <w:spacing w:lineRule="exact" w:line="420"/>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Kevin Morfitt, Fearnside Systems Ltd, &lt;kevin.morfitt@fearnsid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ank Bodammer &lt;frank.bodammer@gcd-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illbrandt, DEKA Research and Develo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enard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niel Gorsulowski &lt;daniel.gorsulowski@esd.eu&gt; esd electronic system design gmbh &lt;www.esd.eu&gt;</w:t>
      </w:r>
    </w:p>
    <w:p>
      <w:pPr>
        <w:pStyle w:val="Normal"/>
        <w:spacing w:lineRule="exact" w:line="420"/>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 &lt;rubini@unipv.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N Telekomunikace, &lt;www.2n.cz&gt;</w:t>
      </w:r>
    </w:p>
    <w:p>
      <w:pPr>
        <w:pStyle w:val="Normal"/>
        <w:spacing w:lineRule="exact" w:line="420"/>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öm, daniel@gaisler.com Added AMBA Plug&amp;amp;Play detection of GRUSB, modified interrupt handler. Added cache flushes where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Andreas Pfefferle, DENX Software Engineering, ap@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 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etstal Maschinen AG, niklaus.giger@netstal.com adapted from amcc-common.h by</w:t>
      </w:r>
    </w:p>
    <w:p>
      <w:pPr>
        <w:pStyle w:val="Normal"/>
        <w:spacing w:lineRule="exact" w:line="420"/>
        <w:rPr/>
      </w:pPr>
      <w:r>
        <w:rPr>
          <w:rFonts w:cs="Arial" w:ascii="Arial" w:hAnsi="Arial"/>
          <w:color w:val="000000"/>
          <w:sz w:val="20"/>
          <w:szCs w:val="20"/>
          <w:shd w:fill="FFFFFF" w:val="clear"/>
        </w:rPr>
        <w:t>(C) Copyright 2008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tha J Marx, Silicon Turnkey Express, mmarx@silicontkx.com mpc512x I/O pin/pad initialization for the ADS5121 board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ean-Christophe PLAGNIOL-VILLARD &lt;jcplagniol@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pPr>
      <w:r>
        <w:rPr>
          <w:rFonts w:cs="Arial" w:ascii="Arial" w:hAnsi="Arial"/>
          <w:color w:val="000000"/>
          <w:sz w:val="20"/>
          <w:szCs w:val="20"/>
          <w:shd w:fill="FFFFFF" w:val="clear"/>
        </w:rPr>
        <w:t>(C) Copyright 2008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eorg Schardt &lt;schardt@team-c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eng Kan, Applied Micro Circuits Corp., fkan@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mitry Rakhchev, EmCraft Systems, rda@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ENX Software Engineerin GmbH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Adam Graham &lt;agraham@amcc.com&gt;</w:t>
      </w:r>
    </w:p>
    <w:p>
      <w:pPr>
        <w:pStyle w:val="Normal"/>
        <w:spacing w:lineRule="exact" w:line="420"/>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PPC440X05 port for Virtex 5 FX) Ricardo Ribalda-Universidad Autonoma de Madrid-ricardo.ribalda@uam.es Work supported by Qtechnology (htp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atthias Fuchs, esd gmbh, matthias.fuchs@esd-electronics.com. Based on the sequoia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 based on lm75.c by Bill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linux asm-sparc/asmmacro.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posix_type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bitop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om asm-ppc/u-boot.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homas Waehner, TQ-System GmbH, thomas.waehner@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o Babic, DENX Gmbh,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Microelectronics, &lt;ww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michael@schwing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hs@denx.de.</w:t>
      </w:r>
    </w:p>
    <w:p>
      <w:pPr>
        <w:pStyle w:val="Normal"/>
        <w:spacing w:lineRule="exact" w:line="420"/>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ary Jennejohn, DENX Software Engineering,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veloped for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ungjae Lee, Samsung Erectronics, bjlee@samsung.com. only support for S3C6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Freescal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Richard Woodruff &lt;r-woodruff2@ti.com&gt; Syed Mohammed Khasim &lt;x0khasim@ti.com&gt; Nishanth Menon &lt;nm@ti.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Incorporated.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Author : Manikandan Pillai &lt;mani.pillai@ti.com&gt; Derived from Beagle Board and 3430 SDP code by Richard Woodruff &lt;r-woodruff2@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magos S.a.s &lt;www.imagos.it&gt;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ie Gohl, AMCC/IBM, gohl.sylvie@fr.ibm.com Jacqueline Pira-Ferriol, AMCC/IBM, jpira-ferriol@fr.ibm.com Thierry Roman, AMCC/IBM, thierry_roman@fr.ibm.com Alain Saurel, AMCC/IBM, alain.saurel@fr.ibm.com Robert Snyder, AMCC/IBM, rob.snyder@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icroSy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Jacqueline Pira-Ferriol, AMCC/IBM, jpira-ferriol@fr.ibm.com Alain Saurel, AMCC/IBM, alain.saurel@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DENX Software Enginn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Schumann, Phytec Messa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Benard eric@eukre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mbedded Artists AB &lt;www.embeddedartis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E Srl &lt;www.dave-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uthor : Eric Benard (Eukrea Electromatique) based on dm9161.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pPr>
      <w:r>
        <w:rPr>
          <w:rFonts w:cs="Arial" w:ascii="Arial" w:hAnsi="Arial"/>
          <w:color w:val="000000"/>
          <w:sz w:val="20"/>
          <w:szCs w:val="20"/>
          <w:shd w:fill="FFFFFF" w:val="clear"/>
        </w:rPr>
        <w:t>(C) Copyright 2006 Alex Bounine , Tundra Semiconductor Corp. Roy Zang</w:t>
        <w:tab/>
        <w:t>, &lt;tie-fei.zang@freescale.com&gt; Freesca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Netstal Maschinen AG Bruno Hars (Bruno.Hars@netstal.com)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odified for InterControl digsyMTC MPC5200 board by Frank Bodammer, GCD Hard- &amp;amp; Software GmbH, frank.bodammer@gcd-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Beijing UD Technology Co., Ltd., taihusupport@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Strobl, GERSYS GmbH, stefan.strobl@ger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 John Otken, jotken@softadvanc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angmoon Kim,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Microelectronics. Configuration settings for the "Nomadik Hardware Kit" NHK-8815, the evaluation board for the Nomadik 8815 System on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wel Atienza rowel@diwa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A Elektronik GmbH &lt;www.rea.de&gt; Anders Larsen &lt;alarsen@re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Heiko Schocher, DENX Software Engineering, &lt;hs@denx.de&gt;</w:t>
      </w:r>
    </w:p>
    <w:p>
      <w:pPr>
        <w:pStyle w:val="Normal"/>
        <w:spacing w:lineRule="exact" w:line="420"/>
        <w:rPr/>
      </w:pPr>
      <w:r>
        <w:rPr>
          <w:rFonts w:cs="Arial" w:ascii="Arial" w:hAnsi="Arial"/>
          <w:color w:val="000000"/>
          <w:sz w:val="20"/>
          <w:szCs w:val="20"/>
          <w:shd w:fill="FFFFFF" w:val="clear"/>
        </w:rPr>
        <w:t>(C) Copyright 2005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w:t>
      </w:r>
    </w:p>
    <w:p>
      <w:pPr>
        <w:pStyle w:val="Normal"/>
        <w:spacing w:lineRule="exact" w:line="420"/>
        <w:rPr/>
      </w:pPr>
      <w:r>
        <w:rPr>
          <w:rFonts w:cs="Arial" w:ascii="Arial" w:hAnsi="Arial"/>
          <w:color w:val="000000"/>
          <w:sz w:val="20"/>
          <w:szCs w:val="20"/>
          <w:shd w:fill="FFFFFF" w:val="clear"/>
        </w:rPr>
        <w:t>(C) Copyright 2005 Embedded Alley Solutions, Inc. Dan Malek &lt;dan@embeddedalley.com&gt; Copied from STx GP3. Updates for Silicon Tx GP3 SSA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DENX Software Engineering,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lab.whut.edu.cn Yue Hu(huyue_whut@yahoo.com.cn), Ligong Xue(lgxue@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Yusdi Santoso, Adaptec Inc., yusdi_santoso@adap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 Sam Song, IEMC. SHU, samsongshu@yahoo.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lt;wg@denx.de&gt;</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60 board</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4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Vincent Dubey, Xa SA, vincent.dubey@xa-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uthor: Alex Bou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lex Bounine &lt;alexandreb@tund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siChung Liew, Freescale Software Engineering, Tsi-Chung.Liew@fre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lunay Orkun, Nextio Inc., torkun@nex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pPr>
      <w:r>
        <w:rPr>
          <w:rFonts w:cs="Arial" w:ascii="Arial" w:hAnsi="Arial"/>
          <w:color w:val="000000"/>
          <w:sz w:val="20"/>
          <w:szCs w:val="20"/>
          <w:shd w:fill="FFFFFF" w:val="clear"/>
        </w:rPr>
        <w:t>(C) Copyright 2004 Texas Instruments. Kshitij Gupta &lt;kshitij@ti.com&gt; Configuration settings for the TI OMAP 1610 H2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andburs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Whaley, Applied Data Systems, Inc. rwhaley@applieddat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inhard Meyer, EMK Elektronik GmbH r.meyer@emk-elektronik.de www.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ul Reynolds &lt;PaulReynolds@l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ntelis Antoniou, Intracom S.A. , panto@intracom.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Mark Jonas, Freescale Semiconductor, mark.jonas@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MMS, gGmbH &lt;www.imms.de&gt; Thomas Elste &lt;info@elste.org&gt;</w:t>
      </w:r>
    </w:p>
    <w:p>
      <w:pPr>
        <w:pStyle w:val="Normal"/>
        <w:spacing w:lineRule="exact" w:line="420"/>
        <w:rPr/>
      </w:pPr>
      <w:r>
        <w:rPr>
          <w:rFonts w:cs="Arial" w:ascii="Arial" w:hAnsi="Arial"/>
          <w:color w:val="000000"/>
          <w:sz w:val="20"/>
          <w:szCs w:val="20"/>
          <w:shd w:fill="FFFFFF" w:val="clear"/>
        </w:rPr>
        <w:t>(C) Copyright 2004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lmeg Communications Systems GmbH, Juergen Selent (j.selent@elme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w:t>
      </w:r>
    </w:p>
    <w:p>
      <w:pPr>
        <w:pStyle w:val="Normal"/>
        <w:spacing w:lineRule="exact" w:line="420"/>
        <w:rPr/>
      </w:pPr>
      <w:r>
        <w:rPr>
          <w:rFonts w:cs="Arial" w:ascii="Arial" w:hAnsi="Arial"/>
          <w:color w:val="000000"/>
          <w:sz w:val="20"/>
          <w:szCs w:val="20"/>
          <w:shd w:fill="FFFFFF" w:val="clear"/>
        </w:rPr>
        <w:t>(C) Copyright 2004 BEC Systems &lt;http://bec-systems.com&gt; Cliff Brake &lt;cliff.brake@gmail.com&gt; Configuation settings for the Accelent/Vibren PXA255 I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Versatile PB.</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undra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PC Data Limited (http://www.mpc-data.co.uk) Dave Peverley &lt;dpeverley at 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Gary Jennejohn, DENX Software Engineering &lt;garyj@denx.de&gt;</w:t>
      </w:r>
    </w:p>
    <w:p>
      <w:pPr>
        <w:pStyle w:val="Normal"/>
        <w:spacing w:lineRule="exact" w:line="420"/>
        <w:rPr/>
      </w:pPr>
      <w:r>
        <w:rPr>
          <w:rFonts w:cs="Arial" w:ascii="Arial" w:hAnsi="Arial"/>
          <w:color w:val="000000"/>
          <w:sz w:val="20"/>
          <w:szCs w:val="20"/>
          <w:shd w:fill="FFFFFF" w:val="clear"/>
        </w:rPr>
        <w:t>(C) Copyright 2003-2004 Arabella Software Ltd. Yuli Barcohen &lt;yuli@arabellasw.com&gt; Added support for SDRAM DIMMs SPD EEPROM, MII, JFFS2. Ported to PQ2FADS-ZU and PQ2FADS-VR boards. Ported to MPC8272ADS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homas.Lange@corelatus.se</w:t>
      </w:r>
    </w:p>
    <w:p>
      <w:pPr>
        <w:pStyle w:val="Normal"/>
        <w:spacing w:lineRule="exact" w:line="420"/>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andburst Corporation board/config_EBONY.h - configuration for AMCC 440GP Ref (Eb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icture Elements, Inc. Stephen Williams &lt;steve@icar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rray Jensen, CSIRO-MIT, Murray.Jensen@csiro.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Logic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sami Komiya &lt;mkomiya@sona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jn de Gouw, Prodrive B.V., martijn.de.gouw@prodriv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c Singer, elf@buic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uergen Beisert, EuroDesign embedded technologies, jbeisert@eurods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pPr>
      <w:r>
        <w:rPr>
          <w:rFonts w:cs="Arial" w:ascii="Arial" w:hAnsi="Arial"/>
          <w:color w:val="000000"/>
          <w:sz w:val="20"/>
          <w:szCs w:val="20"/>
          <w:shd w:fill="FFFFFF" w:val="clear"/>
        </w:rPr>
        <w:t>(C) Copyright 2003 Gleb Natapov &lt;gnatapov@mrv.com&gt; Some bits are taken from linux driver writen by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pPr>
      <w:r>
        <w:rPr>
          <w:rFonts w:cs="Arial" w:ascii="Arial" w:hAnsi="Arial"/>
          <w:color w:val="000000"/>
          <w:sz w:val="20"/>
          <w:szCs w:val="20"/>
          <w:shd w:fill="FFFFFF" w:val="clear"/>
        </w:rPr>
        <w:t>(C) Copyright 2003 Embedded Edge, LLC Dan Malek &lt;dan@embeddededge.com&gt; Copied from ADS85xx. Updates for Silicon Tx GP3 856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EMK Elektronik GmbH &lt;www.emk-elektronik.de&gt; Reinhard Meyer &lt;r.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enis Peter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ÃŒ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ta Flash Atmel Description File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T91RM9200 definitions Author : ATMEL AT91 applicati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440GX port) Travis B. Sawyer, Sandburst Corporation, tsawyer@sandbu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tab/>
        <w:t>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Xue Ligong(lgxue@hotmail.com),Wang Kehao, ESLAB, whut.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Modified by Lunsheng Wang, lunsheng@soh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pPr>
      <w:r>
        <w:rPr>
          <w:rFonts w:cs="Arial" w:ascii="Arial" w:hAnsi="Arial"/>
          <w:color w:val="000000"/>
          <w:sz w:val="20"/>
          <w:szCs w:val="20"/>
          <w:shd w:fill="FFFFFF" w:val="clear"/>
        </w:rPr>
        <w:t>(C) Copyright 2002 Stäubli Faverges - &lt;www.staubli.com&gt; Pierre AUBERT p.aubert@staubl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ZeT GmbH &lt;www.mazet.de&gt; Stephan Linz &lt;linz@mazet.de&gt;,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 Support for AMCC 440 based on OpenBIOS draminit.c from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w:t>
      </w:r>
    </w:p>
    <w:p>
      <w:pPr>
        <w:pStyle w:val="Normal"/>
        <w:spacing w:lineRule="exact" w:line="420"/>
        <w:rPr/>
      </w:pPr>
      <w:r>
        <w:rPr>
          <w:rFonts w:cs="Arial" w:ascii="Arial" w:hAnsi="Arial"/>
          <w:color w:val="000000"/>
          <w:sz w:val="20"/>
          <w:szCs w:val="20"/>
          <w:shd w:fill="FFFFFF" w:val="clear"/>
        </w:rPr>
        <w:t>(C) Copyright 2002 Jun Gu &lt;jung@artesyncp.com&gt; Add support for Am29F016D and dynamic switch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yperion Entertainment, Thomas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Matthew E. Karger, karger@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pPr>
      <w:r>
        <w:rPr>
          <w:rFonts w:cs="Arial" w:ascii="Arial" w:hAnsi="Arial"/>
          <w:color w:val="000000"/>
          <w:sz w:val="20"/>
          <w:szCs w:val="20"/>
          <w:shd w:fill="FFFFFF" w:val="clear"/>
        </w:rPr>
        <w:t>(C) Copyright 2002 Frank Panno &lt;fpanno@delphintech.com&gt;, Delphin Technolog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pPr>
      <w:r>
        <w:rPr>
          <w:rFonts w:cs="Arial" w:ascii="Arial" w:hAnsi="Arial"/>
          <w:color w:val="000000"/>
          <w:sz w:val="20"/>
          <w:szCs w:val="20"/>
          <w:shd w:fill="FFFFFF" w:val="clear"/>
        </w:rPr>
        <w:t>(C) Copyright 2002 Daniel Engstr</w:t>
      </w:r>
      <w:r>
        <w:rPr>
          <w:rFonts w:cs="Tahoma" w:ascii="Tahoma" w:hAnsi="Tahoma"/>
          <w:color w:val="000000"/>
          <w:sz w:val="20"/>
          <w:szCs w:val="20"/>
          <w:shd w:fill="FFFFFF" w:val="clear"/>
        </w:rPr>
        <w:t>�</w:t>
      </w:r>
      <w:r>
        <w:rPr>
          <w:rFonts w:cs="Arial" w:ascii="Arial" w:hAnsi="Arial"/>
          <w:color w:val="000000"/>
          <w:sz w:val="20"/>
          <w:szCs w:val="20"/>
          <w:shd w:fill="FFFFFF" w:val="clear"/>
        </w:rPr>
        <w:t>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Sangmoon Kim, Etin Systems,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orsten Stevens, FHG IMS, stevens@ims.fhg.de Bruno Achauer, Exet AG, bruno@exe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pPr>
      <w:r>
        <w:rPr>
          <w:rFonts w:cs="Arial" w:ascii="Arial" w:hAnsi="Arial"/>
          <w:color w:val="000000"/>
          <w:sz w:val="20"/>
          <w:szCs w:val="20"/>
          <w:shd w:fill="FFFFFF" w:val="clear"/>
        </w:rPr>
        <w:t>(C) Copyright 2001 Stuart Hughes &lt;stuarth@lineo.com&gt; This file is based on similar values for other boards found in other U-Boot config files, and some that I found in the mpc8260ad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pPr>
      <w:r>
        <w:rPr>
          <w:rFonts w:cs="Arial" w:ascii="Arial" w:hAnsi="Arial"/>
          <w:color w:val="000000"/>
          <w:sz w:val="20"/>
          <w:szCs w:val="20"/>
          <w:shd w:fill="FFFFFF" w:val="clear"/>
        </w:rPr>
        <w:t>(C) Copyright 2001 Murray Jensen &lt;Murray.Jensen@csiro.au&gt; CSIRO Manufacturing and Infrastructure Technology, Preston Lab</w:t>
      </w:r>
    </w:p>
    <w:p>
      <w:pPr>
        <w:pStyle w:val="Normal"/>
        <w:spacing w:lineRule="exact" w:line="420"/>
        <w:rPr/>
      </w:pPr>
      <w:r>
        <w:rPr>
          <w:rFonts w:cs="Arial" w:ascii="Arial" w:hAnsi="Arial"/>
          <w:color w:val="000000"/>
          <w:sz w:val="20"/>
          <w:szCs w:val="20"/>
          <w:shd w:fill="FFFFFF" w:val="clear"/>
        </w:rPr>
        <w:t>(C) Copyright 2001 Murray Jensen &lt;Murray.Jensen@csiro.au&gt; CSIRO Manufacturing Science and Technology, Preston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pPr>
      <w:r>
        <w:rPr>
          <w:rFonts w:cs="Arial" w:ascii="Arial" w:hAnsi="Arial"/>
          <w:color w:val="000000"/>
          <w:sz w:val="20"/>
          <w:szCs w:val="20"/>
          <w:shd w:fill="FFFFFF" w:val="clear"/>
        </w:rPr>
        <w:t>(C) Copyright 2001 Josh Huber &lt;huber@mclx.com&gt;,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ames F.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Frank Gottschling, ELTEC Elektronik AG, fgottschling@el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mediaon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attb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Oliver Brown &lt;obrow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monkma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 Klaus Heydeck, Kieback &amp;amp; Peter GmbH &amp;amp; Co KG, heydeck@kieback-pet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 David Updegraff, Cray, Inc. dave@cray.com: our 405 is walnut-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CSIRO-M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BY Hitachi Systems &amp;amp; Services, Ltd. * Noriaki Yamazaki, Research &amp;amp; Development Center) *</w:t>
      </w:r>
    </w:p>
    <w:p>
      <w:pPr>
        <w:pStyle w:val="Normal"/>
        <w:spacing w:lineRule="exact" w:line="420"/>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d Schouten &lt;ed@fxq.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by the OpenBIO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Patrick Mauritz, Stefan Reinauer\n"\ This software comes with absolutely no warranty. "\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otorola, Inc. CPLD rev 3 CPLD switches 0x1b Set Pin Mux for FEC1 Set Pin Mux for FEC2 Alaska Pin Multiplexing: Port Configuration Register 0 = 0 Port Configuration Register 1 = 0 Port Configuration Register 2 = 0 Port Configuration Register 3 = 50000000 Port Configuration Register 3 - PCI = 51400180 Setup Alaska FPGA PIC: Interrupt Enable Register *(u32) = 0 Interrupt Status Register = 2f0000 Interrupt Enable Register in_be32 = 0 Interrupt Status Register = 2f0000 Interrupt Enable Register in_le32 = 0 Interrupt Status Register = 2f00 Interrupt Enable Register readl = 0 Interrupt Status Register = 2f00 Interrupt Enable Register = 0 Interrupt Status Register = 2f0000 Setup Alaska PCI Controller: On node 0 totalpages: 65536 zone(0): 65536 pages. zone(1): 0 pages. zone(2): 0 pages. Kernel command line: ip=off console=ttyS0,115200 Using XLB clock (120.00 MHz) to set up decrementer Calibrating delay loop... 199.88 BogoMIPS Memory: 254792k available (1476k kernel code, 708k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 See "FOO" in comments refers to MSDN sections with the title FOO. import msilib, schema, sequence, os, glob, time, re, shutil, zipfile from msilib import Feature, CAB, Directory, Dialog, Binary, add_data import uisample from win32com.client import constants from distutils.spawn import find_executable from uuids import product_codes import tem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ENX Software Engineering"); video_drawstring (VIDEO_INFO_X, VIDEO_INFO_Y + VIDEO_FONT_HEIGHT, info);</w:t>
      </w:r>
    </w:p>
    <w:p>
      <w:pPr>
        <w:pStyle w:val="Normal"/>
        <w:spacing w:lineRule="exact" w:line="420"/>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designed by Axis Communications AB. pty: 256 Unix98 ptys configu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ell, david-b@pacbell.net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artin Renters etherboot-5.0.5 3c509.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JOHNS HOPKINS UNIVERSITY / APPLIED PHYSIC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 and MIT and CC-BY</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6</w:t>
          </w:r>
          <w:r>
            <w:rPr/>
            <w:fldChar w:fldCharType="end"/>
          </w:r>
          <w:r>
            <w:rPr/>
            <w:t>, Total</w:t>
          </w:r>
          <w:r>
            <w:rPr/>
            <w:fldChar w:fldCharType="begin"/>
          </w:r>
          <w:r>
            <w:rPr/>
            <w:instrText xml:space="preserve"> NUMPAGES \* ARABIC </w:instrText>
          </w:r>
          <w:r>
            <w:rPr/>
            <w:fldChar w:fldCharType="separate"/>
          </w:r>
          <w:r>
            <w:rPr/>
            <w:t>27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ckholm@users.sourceforge.net%26gt" TargetMode="External"/><Relationship Id="rId3" Type="http://schemas.openxmlformats.org/officeDocument/2006/relationships/hyperlink" Target="mailto:dmalek@jlc.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JZA2c6X9daYy+IyymgdFUzPXlabrOYUMbkVtH+06t/j90XQktzy7YyYwLjNfh+BZyEghl7
UAFSKYK0mCU+rqXrAsq2SeSo6Glhm3kRhL3ymC7SafxKYji8HoT8NbYLUZvBp0x+xvt/Aj+t
Ywe8qrhtRKl5ZWiLmNl/CINRL1UGqh5HtAtF66xvCyFY8lrUc+HQtU1/USzhkt9lAA19Sm8N
r+bPtKuoha6ScUpsb4</vt:lpwstr>
  </property>
  <property fmtid="{D5CDD505-2E9C-101B-9397-08002B2CF9AE}" pid="3" name="_2015_ms_pID_7253431">
    <vt:lpwstr>8u8BWBGxbH96J7Yr2jOFYJm1a97TsOWV9Nx8xjf1K8S7m1E1qnrsGF
0lWydG7Af+OOjDtNGrwKTqWTiZ7b0ofjuD2EpH8ce7+f3/4sRbRuBc0I4VAoolIyOJBcb+Va
3sqtWa5IUahOSCOvW4bmsQTmLFcW3mft7dmuDtK7EngmAR4GwQZs+3xTeNAfHFPvuHnaFHgc
KjJvnFcXAO6OlGbtC2S8YNIWBEMyvwzM04MH</vt:lpwstr>
  </property>
  <property fmtid="{D5CDD505-2E9C-101B-9397-08002B2CF9AE}" pid="4" name="_2015_ms_pID_7253431_00">
    <vt:lpwstr>_2015_ms_pID_7253431</vt:lpwstr>
  </property>
  <property fmtid="{D5CDD505-2E9C-101B-9397-08002B2CF9AE}" pid="5" name="_2015_ms_pID_7253432">
    <vt:lpwstr>pdORL/q8ZILPFyYGJU+yhLLcg2c3K9dqjEV/
/KFSkuJl6ZUFygOOujWzkaHjcEQFlMhOl2psKsEQ50ShiDYOU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725</vt:lpwstr>
  </property>
</Properties>
</file>